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gif" ContentType="image/gif"/>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ind w:firstLine="243"/>
        <w:rPr>
          <w:rFonts w:ascii="华文中宋" w:hAnsi="华文中宋" w:eastAsia="华文中宋" w:cs="华文中宋"/>
          <w:b/>
          <w:b/>
          <w:color w:val="FF0000"/>
          <w:spacing w:val="-20"/>
          <w:w w:val="90"/>
          <w:sz w:val="60"/>
          <w:szCs w:val="70"/>
        </w:rPr>
      </w:pPr>
      <w:bookmarkStart w:id="0" w:name="zhengwen"/>
      <w:r>
        <w:rPr>
          <w:rFonts w:ascii="华文中宋" w:hAnsi="华文中宋" w:cs="华文中宋" w:eastAsia="华文中宋"/>
          <w:b/>
          <w:color w:val="FF0000"/>
          <w:spacing w:val="-20"/>
          <w:w w:val="90"/>
          <w:sz w:val="60"/>
          <w:szCs w:val="70"/>
        </w:rPr>
        <w:t>韶关市人力资源和社会保障局</w:t>
      </w:r>
      <w:r>
        <mc:AlternateContent>
          <mc:Choice Requires="wps">
            <w:drawing>
              <wp:anchor behindDoc="0" distT="0" distB="0" distL="114935" distR="114935" simplePos="0" locked="0" layoutInCell="0" allowOverlap="1" relativeHeight="3">
                <wp:simplePos x="0" y="0"/>
                <wp:positionH relativeFrom="column">
                  <wp:posOffset>4326255</wp:posOffset>
                </wp:positionH>
                <wp:positionV relativeFrom="paragraph">
                  <wp:posOffset>353695</wp:posOffset>
                </wp:positionV>
                <wp:extent cx="1266190" cy="1296670"/>
                <wp:effectExtent l="0" t="0" r="0" b="0"/>
                <wp:wrapNone/>
                <wp:docPr id="1" name="Frame1"/>
                <a:graphic xmlns:a="http://schemas.openxmlformats.org/drawingml/2006/main">
                  <a:graphicData uri="http://schemas.microsoft.com/office/word/2010/wordprocessingShape">
                    <wps:wsp>
                      <wps:cNvSpPr txBox="1"/>
                      <wps:spPr>
                        <a:xfrm>
                          <a:off x="0" y="0"/>
                          <a:ext cx="1266190" cy="1296670"/>
                        </a:xfrm>
                        <a:prstGeom prst="rect"/>
                        <a:solidFill>
                          <a:srgbClr val="FFFFFF"/>
                        </a:solidFill>
                        <a:ln w="9525">
                          <a:solidFill>
                            <a:srgbClr val="FFFFFF"/>
                          </a:solidFill>
                        </a:ln>
                      </wps:spPr>
                      <wps:txbx>
                        <w:txbxContent>
                          <w:p>
                            <w:pPr>
                              <w:pStyle w:val="Normal"/>
                              <w:rPr>
                                <w:rFonts w:ascii="华文中宋" w:hAnsi="华文中宋" w:eastAsia="华文中宋" w:cs="华文中宋"/>
                                <w:b/>
                                <w:b/>
                                <w:color w:val="FF0000"/>
                                <w:sz w:val="60"/>
                                <w:szCs w:val="78"/>
                              </w:rPr>
                            </w:pPr>
                            <w:r>
                              <w:rPr>
                                <w:rFonts w:ascii="华文中宋" w:hAnsi="华文中宋" w:cs="华文中宋" w:eastAsia="华文中宋"/>
                                <w:b/>
                                <w:color w:val="FF0000"/>
                                <w:sz w:val="60"/>
                                <w:szCs w:val="78"/>
                              </w:rPr>
                              <w:t>文件</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102.1pt;mso-wrap-distance-left:9.05pt;mso-wrap-distance-right:9.05pt;mso-wrap-distance-top:0pt;mso-wrap-distance-bottom:0pt;margin-top:27.85pt;mso-position-vertical-relative:text;margin-left:340.65pt;mso-position-horizontal-relative:text">
                <v:textbox>
                  <w:txbxContent>
                    <w:p>
                      <w:pPr>
                        <w:pStyle w:val="Normal"/>
                        <w:rPr>
                          <w:rFonts w:ascii="华文中宋" w:hAnsi="华文中宋" w:eastAsia="华文中宋" w:cs="华文中宋"/>
                          <w:b/>
                          <w:b/>
                          <w:color w:val="FF0000"/>
                          <w:sz w:val="60"/>
                          <w:szCs w:val="78"/>
                        </w:rPr>
                      </w:pPr>
                      <w:r>
                        <w:rPr>
                          <w:rFonts w:ascii="华文中宋" w:hAnsi="华文中宋" w:cs="华文中宋" w:eastAsia="华文中宋"/>
                          <w:b/>
                          <w:color w:val="FF0000"/>
                          <w:sz w:val="60"/>
                          <w:szCs w:val="78"/>
                        </w:rPr>
                        <w:t>文件</w:t>
                      </w:r>
                    </w:p>
                  </w:txbxContent>
                </v:textbox>
                <w10:wrap type="none"/>
              </v:rect>
            </w:pict>
          </mc:Fallback>
        </mc:AlternateContent>
      </w:r>
    </w:p>
    <w:p>
      <w:pPr>
        <w:pStyle w:val="Normal"/>
        <w:spacing w:lineRule="exact" w:line="1000"/>
        <w:ind w:firstLine="290"/>
        <w:rPr>
          <w:rFonts w:ascii="华文中宋" w:hAnsi="华文中宋" w:eastAsia="华文中宋" w:cs="华文中宋"/>
          <w:b/>
          <w:b/>
          <w:color w:val="FF0000"/>
          <w:spacing w:val="-4"/>
          <w:sz w:val="60"/>
          <w:szCs w:val="60"/>
        </w:rPr>
      </w:pPr>
      <w:r>
        <w:rPr>
          <w:rFonts w:ascii="华文中宋" w:hAnsi="华文中宋" w:cs="华文中宋" w:eastAsia="华文中宋"/>
          <w:b/>
          <w:color w:val="FF0000"/>
          <w:spacing w:val="-4"/>
          <w:sz w:val="60"/>
          <w:szCs w:val="60"/>
        </w:rPr>
        <w:t>韶　关　市　财  政  局</w:t>
      </w:r>
    </w:p>
    <w:p>
      <w:pPr>
        <w:pStyle w:val="Normal"/>
        <w:spacing w:lineRule="exact" w:line="460"/>
        <w:rPr>
          <w:rFonts w:ascii="仿宋_GB2312;宋体" w:hAnsi="仿宋_GB2312;宋体" w:eastAsia="仿宋_GB2312;宋体" w:cs="华文中宋"/>
          <w:b/>
          <w:b/>
          <w:bCs/>
          <w:color w:val="FF0000"/>
          <w:spacing w:val="-34"/>
          <w:kern w:val="2"/>
          <w:sz w:val="44"/>
          <w:szCs w:val="60"/>
        </w:rPr>
      </w:pPr>
      <w:r>
        <w:rPr>
          <w:rFonts w:eastAsia="仿宋_GB2312;宋体" w:cs="华文中宋" w:ascii="仿宋_GB2312;宋体" w:hAnsi="仿宋_GB2312;宋体"/>
          <w:b/>
          <w:bCs/>
          <w:color w:val="FF0000"/>
          <w:spacing w:val="-34"/>
          <w:kern w:val="2"/>
          <w:sz w:val="44"/>
          <w:szCs w:val="60"/>
        </w:rPr>
      </w:r>
    </w:p>
    <w:p>
      <w:pPr>
        <w:pStyle w:val="Normal"/>
        <w:spacing w:lineRule="exact" w:line="460"/>
        <w:rPr>
          <w:rFonts w:ascii="仿宋_GB2312;宋体" w:hAnsi="仿宋_GB2312;宋体" w:eastAsia="仿宋_GB2312;宋体"/>
          <w:b/>
          <w:b/>
          <w:bCs/>
          <w:color w:val="FF0000"/>
          <w:spacing w:val="-34"/>
          <w:kern w:val="2"/>
          <w:sz w:val="44"/>
        </w:rPr>
      </w:pPr>
      <w:r>
        <w:rPr>
          <w:rFonts w:eastAsia="仿宋_GB2312;宋体" w:ascii="仿宋_GB2312;宋体" w:hAnsi="仿宋_GB2312;宋体"/>
          <w:b/>
          <w:bCs/>
          <w:color w:val="FF0000"/>
          <w:spacing w:val="-34"/>
          <w:kern w:val="2"/>
          <w:sz w:val="44"/>
        </w:rPr>
      </w:r>
    </w:p>
    <w:p>
      <w:pPr>
        <w:pStyle w:val="Normal"/>
        <w:spacing w:lineRule="exact" w:line="460"/>
        <w:ind w:firstLine="320"/>
        <w:jc w:val="center"/>
        <w:rPr>
          <w:rFonts w:ascii="仿宋_GB2312;宋体" w:hAnsi="仿宋_GB2312;宋体" w:eastAsia="仿宋_GB2312;宋体"/>
          <w:bCs/>
          <w:kern w:val="2"/>
          <w:sz w:val="32"/>
          <w:szCs w:val="32"/>
        </w:rPr>
      </w:pPr>
      <w:r>
        <w:rPr>
          <w:rFonts w:ascii="仿宋_GB2312;宋体" w:hAnsi="仿宋_GB2312;宋体" w:eastAsia="仿宋_GB2312;宋体"/>
          <w:bCs/>
          <w:kern w:val="2"/>
          <w:sz w:val="32"/>
          <w:szCs w:val="32"/>
        </w:rPr>
        <w:t>韶人社〔</w:t>
      </w:r>
      <w:r>
        <w:rPr>
          <w:rFonts w:eastAsia="仿宋_GB2312;宋体" w:ascii="仿宋_GB2312;宋体" w:hAnsi="仿宋_GB2312;宋体"/>
          <w:bCs/>
          <w:kern w:val="2"/>
          <w:sz w:val="32"/>
          <w:szCs w:val="32"/>
        </w:rPr>
        <w:t>2019</w:t>
      </w:r>
      <w:r>
        <w:rPr>
          <w:rFonts w:ascii="仿宋_GB2312;宋体" w:hAnsi="仿宋_GB2312;宋体" w:eastAsia="仿宋_GB2312;宋体"/>
          <w:bCs/>
          <w:kern w:val="2"/>
          <w:sz w:val="32"/>
          <w:szCs w:val="32"/>
        </w:rPr>
        <w:t>〕</w:t>
      </w:r>
      <w:r>
        <w:rPr>
          <w:rFonts w:eastAsia="仿宋_GB2312;宋体" w:ascii="仿宋_GB2312;宋体" w:hAnsi="仿宋_GB2312;宋体"/>
          <w:bCs/>
          <w:kern w:val="2"/>
          <w:sz w:val="32"/>
          <w:szCs w:val="32"/>
        </w:rPr>
        <w:t>86</w:t>
      </w:r>
      <w:r>
        <w:rPr>
          <w:rFonts w:ascii="仿宋_GB2312;宋体" w:hAnsi="仿宋_GB2312;宋体" w:eastAsia="仿宋_GB2312;宋体"/>
          <w:bCs/>
          <w:kern w:val="2"/>
          <w:sz w:val="32"/>
          <w:szCs w:val="32"/>
        </w:rPr>
        <w:t>号</w:t>
      </w:r>
    </w:p>
    <w:p>
      <w:pPr>
        <w:pStyle w:val="Normal"/>
        <w:ind w:right="23" w:hanging="0"/>
        <w:rPr>
          <w:rFonts w:eastAsia="黑体"/>
          <w:color w:val="FF0000"/>
          <w:sz w:val="36"/>
          <w:szCs w:val="36"/>
        </w:rPr>
      </w:pPr>
      <w:r>
        <w:rPr>
          <w:rFonts w:eastAsia="仿宋_GB2312;宋体" w:cs="仿宋_GB2312;宋体" w:ascii="仿宋_GB2312;宋体" w:hAnsi="仿宋_GB2312;宋体"/>
          <w:b/>
          <w:bCs/>
          <w:color w:val="FF0000"/>
          <w:spacing w:val="-34"/>
          <w:kern w:val="2"/>
          <w:sz w:val="44"/>
        </w:rPr>
        <w:t>━━━━━━━━━━━━━━━━━━━━━━━</w:t>
      </w:r>
    </w:p>
    <w:p>
      <w:pPr>
        <w:pStyle w:val="Normal"/>
        <w:rPr>
          <w:rFonts w:eastAsia="黑体"/>
          <w:color w:val="FF0000"/>
          <w:sz w:val="36"/>
          <w:szCs w:val="36"/>
        </w:rPr>
      </w:pPr>
      <w:r>
        <w:rPr>
          <w:rFonts w:eastAsia="黑体"/>
          <w:color w:val="FF0000"/>
          <w:sz w:val="36"/>
          <w:szCs w:val="36"/>
        </w:rPr>
      </w:r>
    </w:p>
    <w:p>
      <w:pPr>
        <w:pStyle w:val="New"/>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转发关于印发广东省劳动力职业技能提升</w:t>
      </w:r>
    </w:p>
    <w:p>
      <w:pPr>
        <w:pStyle w:val="New"/>
        <w:spacing w:lineRule="exact" w:line="600"/>
        <w:jc w:val="center"/>
        <w:rPr>
          <w:sz w:val="32"/>
        </w:rPr>
      </w:pPr>
      <w:r>
        <w:rPr>
          <w:rFonts w:ascii="方正小标宋简体;宋体" w:hAnsi="方正小标宋简体;宋体" w:cs="方正小标宋简体;宋体" w:eastAsia="方正小标宋简体;宋体"/>
          <w:sz w:val="44"/>
        </w:rPr>
        <w:t>补贴申领管理办法的通知</w:t>
      </w:r>
    </w:p>
    <w:p>
      <w:pPr>
        <w:pStyle w:val="New"/>
        <w:spacing w:lineRule="exact" w:line="600"/>
        <w:rPr>
          <w:rFonts w:ascii="仿宋_GB2312;宋体" w:hAnsi="仿宋_GB2312;宋体" w:eastAsia="仿宋_GB2312;宋体" w:cs="仿宋_GB2312;宋体"/>
          <w:sz w:val="32"/>
        </w:rPr>
      </w:pPr>
      <w:r>
        <w:rPr>
          <w:rFonts w:eastAsia="仿宋_GB2312;宋体" w:cs="仿宋_GB2312;宋体" w:ascii="仿宋_GB2312;宋体" w:hAnsi="仿宋_GB2312;宋体"/>
          <w:sz w:val="32"/>
        </w:rPr>
      </w:r>
    </w:p>
    <w:p>
      <w:pPr>
        <w:pStyle w:val="New"/>
        <w:spacing w:lineRule="exact" w:line="600"/>
        <w:rPr>
          <w:rFonts w:ascii="仿宋_GB2312;宋体" w:hAnsi="仿宋_GB2312;宋体" w:eastAsia="仿宋_GB2312;宋体" w:cs="仿宋_GB2312;宋体"/>
          <w:sz w:val="32"/>
        </w:rPr>
      </w:pPr>
      <w:r>
        <w:rPr>
          <w:rFonts w:ascii="仿宋_GB2312;宋体" w:hAnsi="仿宋_GB2312;宋体" w:cs="仿宋_GB2312;宋体" w:eastAsia="仿宋_GB2312;宋体"/>
          <w:sz w:val="32"/>
        </w:rPr>
        <w:t>各县（市、区）人力资源和社会保障局、财政局：</w:t>
      </w:r>
    </w:p>
    <w:p>
      <w:pPr>
        <w:pStyle w:val="New"/>
        <w:spacing w:lineRule="exact" w:line="600"/>
        <w:ind w:firstLine="640"/>
        <w:rPr>
          <w:rFonts w:ascii="仿宋_GB2312;宋体" w:hAnsi="仿宋_GB2312;宋体" w:eastAsia="仿宋_GB2312;宋体" w:cs="仿宋_GB2312;宋体"/>
          <w:sz w:val="32"/>
        </w:rPr>
      </w:pPr>
      <w:r>
        <w:rPr>
          <w:rFonts w:ascii="仿宋_GB2312;宋体" w:hAnsi="仿宋_GB2312;宋体" w:cs="仿宋_GB2312;宋体" w:eastAsia="仿宋_GB2312;宋体"/>
          <w:sz w:val="32"/>
        </w:rPr>
        <w:t>现将《广东省劳动力职业技能提升补贴申领管理办法》（粤人社规〔</w:t>
      </w:r>
      <w:r>
        <w:rPr>
          <w:rFonts w:eastAsia="仿宋_GB2312;宋体" w:cs="仿宋_GB2312;宋体" w:ascii="仿宋_GB2312;宋体" w:hAnsi="仿宋_GB2312;宋体"/>
          <w:sz w:val="32"/>
        </w:rPr>
        <w:t>2019</w:t>
      </w:r>
      <w:r>
        <w:rPr>
          <w:rFonts w:ascii="仿宋_GB2312;宋体" w:hAnsi="仿宋_GB2312;宋体" w:cs="仿宋_GB2312;宋体" w:eastAsia="仿宋_GB2312;宋体"/>
          <w:sz w:val="32"/>
        </w:rPr>
        <w:t>〕</w:t>
      </w:r>
      <w:r>
        <w:rPr>
          <w:rFonts w:eastAsia="仿宋_GB2312;宋体" w:cs="仿宋_GB2312;宋体" w:ascii="仿宋_GB2312;宋体" w:hAnsi="仿宋_GB2312;宋体"/>
          <w:sz w:val="32"/>
        </w:rPr>
        <w:t>18</w:t>
      </w:r>
      <w:r>
        <w:rPr>
          <w:rFonts w:ascii="仿宋_GB2312;宋体" w:hAnsi="仿宋_GB2312;宋体" w:cs="仿宋_GB2312;宋体" w:eastAsia="仿宋_GB2312;宋体"/>
          <w:sz w:val="32"/>
        </w:rPr>
        <w:t>号）转发给你们，自</w:t>
      </w:r>
      <w:r>
        <w:rPr>
          <w:rFonts w:eastAsia="仿宋_GB2312;宋体" w:cs="仿宋_GB2312;宋体" w:ascii="仿宋_GB2312;宋体" w:hAnsi="仿宋_GB2312;宋体"/>
          <w:sz w:val="32"/>
        </w:rPr>
        <w:t>2019</w:t>
      </w:r>
      <w:r>
        <w:rPr>
          <w:rFonts w:ascii="仿宋_GB2312;宋体" w:hAnsi="仿宋_GB2312;宋体" w:cs="仿宋_GB2312;宋体" w:eastAsia="仿宋_GB2312;宋体"/>
          <w:sz w:val="32"/>
        </w:rPr>
        <w:t>年</w:t>
      </w:r>
      <w:r>
        <w:rPr>
          <w:rFonts w:eastAsia="仿宋_GB2312;宋体" w:cs="仿宋_GB2312;宋体" w:ascii="仿宋_GB2312;宋体" w:hAnsi="仿宋_GB2312;宋体"/>
          <w:sz w:val="32"/>
        </w:rPr>
        <w:t>7</w:t>
      </w:r>
      <w:r>
        <w:rPr>
          <w:rFonts w:ascii="仿宋_GB2312;宋体" w:hAnsi="仿宋_GB2312;宋体" w:cs="仿宋_GB2312;宋体" w:eastAsia="仿宋_GB2312;宋体"/>
          <w:sz w:val="32"/>
        </w:rPr>
        <w:t>月</w:t>
      </w:r>
      <w:r>
        <w:rPr>
          <w:rFonts w:eastAsia="仿宋_GB2312;宋体" w:cs="仿宋_GB2312;宋体" w:ascii="仿宋_GB2312;宋体" w:hAnsi="仿宋_GB2312;宋体"/>
          <w:sz w:val="32"/>
        </w:rPr>
        <w:t>1</w:t>
      </w:r>
      <w:r>
        <w:rPr>
          <w:rFonts w:ascii="仿宋_GB2312;宋体" w:hAnsi="仿宋_GB2312;宋体" w:cs="仿宋_GB2312;宋体" w:eastAsia="仿宋_GB2312;宋体"/>
          <w:sz w:val="32"/>
        </w:rPr>
        <w:t>日起施行，有效期五年。属经地级市以上政府人力资源社会保障部门批准的专项技能提升项目；核发的专项能力证书（含培训合格证书）；制定并公布当地紧缺急需职业（工种）目录，实施上、下浮补贴标准事项；自行开发并批准补贴范围的专项能力（专项技能提升项目）；对未稳定就业但有意的贫困劳动力，开展“粤菜师傅”、“乡村工匠”以及市本级组织开发或涉农技能培训项目活动的帮扶工作经费补助等具体操作。待公布广东省劳动力职业技能提升职业（工种）补贴标准后一并制定有关规定。</w:t>
      </w:r>
    </w:p>
    <w:p>
      <w:pPr>
        <w:pStyle w:val="New"/>
        <w:spacing w:lineRule="exact" w:line="600"/>
        <w:ind w:firstLine="640"/>
        <w:rPr>
          <w:rFonts w:ascii="仿宋_GB2312;宋体" w:hAnsi="仿宋_GB2312;宋体" w:eastAsia="仿宋_GB2312;宋体" w:cs="仿宋_GB2312;宋体"/>
          <w:sz w:val="32"/>
        </w:rPr>
      </w:pPr>
      <w:r>
        <w:rPr>
          <w:rFonts w:ascii="仿宋_GB2312;宋体" w:hAnsi="仿宋_GB2312;宋体" w:cs="仿宋_GB2312;宋体" w:eastAsia="仿宋_GB2312;宋体"/>
          <w:sz w:val="32"/>
        </w:rPr>
        <w:t>执行中有何问题和意见，请向市人力资源和社会保障局反映。联系人：田斌  联系：</w:t>
      </w:r>
      <w:r>
        <w:rPr>
          <w:rFonts w:eastAsia="仿宋_GB2312;宋体" w:cs="仿宋_GB2312;宋体" w:ascii="仿宋_GB2312;宋体" w:hAnsi="仿宋_GB2312;宋体"/>
          <w:sz w:val="32"/>
        </w:rPr>
        <w:t>8728693</w:t>
      </w:r>
    </w:p>
    <w:p>
      <w:pPr>
        <w:pStyle w:val="New"/>
        <w:spacing w:lineRule="exact" w:line="600"/>
        <w:rPr>
          <w:rFonts w:ascii="仿宋_GB2312;宋体" w:hAnsi="仿宋_GB2312;宋体" w:eastAsia="仿宋_GB2312;宋体" w:cs="仿宋_GB2312;宋体"/>
          <w:sz w:val="32"/>
          <w:lang w:val="en-US" w:eastAsia="en-US"/>
        </w:rPr>
      </w:pPr>
      <w:r>
        <w:rPr>
          <w:rFonts w:eastAsia="仿宋_GB2312;宋体" w:cs="仿宋_GB2312;宋体" w:ascii="仿宋_GB2312;宋体" w:hAnsi="仿宋_GB2312;宋体"/>
          <w:sz w:val="32"/>
          <w:lang w:val="en-US" w:eastAsia="en-US"/>
        </w:rPr>
        <mc:AlternateContent>
          <mc:Choice Requires="wpg">
            <w:drawing>
              <wp:anchor behindDoc="0" distT="0" distB="0" distL="114935" distR="114935" simplePos="0" locked="0" layoutInCell="0" allowOverlap="1" relativeHeight="4">
                <wp:simplePos x="0" y="0"/>
                <wp:positionH relativeFrom="column">
                  <wp:posOffset>497840</wp:posOffset>
                </wp:positionH>
                <wp:positionV relativeFrom="paragraph">
                  <wp:posOffset>293370</wp:posOffset>
                </wp:positionV>
                <wp:extent cx="1515110" cy="1515110"/>
                <wp:effectExtent l="0" t="0" r="0" b="1045639895"/>
                <wp:wrapNone/>
                <wp:docPr id="2" name=""/>
                <a:graphic xmlns:a="http://schemas.openxmlformats.org/drawingml/2006/main">
                  <a:graphicData uri="http://schemas.microsoft.com/office/word/2010/wordprocessingGroup">
                    <wpg:wgp>
                      <wpg:cNvGrpSpPr/>
                      <wpg:grpSpPr>
                        <a:xfrm>
                          <a:off x="0" y="0"/>
                          <a:ext cx="1515240" cy="1515240"/>
                          <a:chOff x="0" y="0"/>
                          <a:chExt cx="1515240" cy="1515240"/>
                        </a:xfrm>
                      </wpg:grpSpPr>
                      <wps:wsp>
                        <wps:cNvSpPr txBox="1"/>
                        <wps:spPr>
                          <a:xfrm>
                            <a:off x="748080" y="748080"/>
                            <a:ext cx="720" cy="720"/>
                          </a:xfrm>
                          <a:prstGeom prst="rect">
                            <a:avLst/>
                          </a:prstGeom>
                          <a:noFill/>
                          <a:ln w="0">
                            <a:noFill/>
                          </a:ln>
                        </wps:spPr>
                        <wps:txbx>
                          <w:txbxContent>
                            <w:p>
                              <w:pPr>
                                <w:overflowPunct w:val="false"/>
                                <w:bidi w:val="0"/>
                                <w:jc w:val="both"/>
                                <w:rPr/>
                              </w:pPr>
                              <w:r>
                                <w:rPr>
                                  <w:sz w:val="10"/>
                                  <w:kern w:val="2"/>
                                  <w:szCs w:val="22"/>
                                  <w:rFonts w:ascii="Calibri" w:hAnsi="Calibri" w:eastAsia="宋体" w:cs="Calibri"/>
                                  <w:color w:val="auto"/>
                                  <w:lang w:val="en-US" w:eastAsia="zh-CN" w:bidi="ar-SA"/>
                                </w:rPr>
                                <w:t>ZUMoY14gcGUxYRAla2Hfc18xYBAgalPfc2AyOC83aVvfclUxb1kuaizhLR3vHhAkalMuYFktYyzhUUQFKSfhOy3MBiwoT1kmalEzcWIkOfzJOEcOTjQoT1kmalEzcWIkOfzJODYrXVb9LCvuQlwgYy3MBiwAbGANXV0kOkcublPfLSDtLBfwLR33LSX4Ki=sUiftLR3vKiHwMB=sHDDoOB8AbGANXV0kOfzJODQuXzkDOmsAQCEDLjT2LRz2MTUCKSQCPzPsNDD4Mxz3QiEBQCf4MS=zMyc8OB8Da1MIQC3MBiwDa1MNXV0kOj4TRz8OQjYIPzV+1Ky9HMaPsbSNwKV0OB8Da1MNXV0kOfzJOEMoY14gcGUxYT4gaVT9xch41LqPxLuAoseJ0KR5ybmmt9Fwn8WOusX7K0MoY14gcGUxYT4gaVT9CPn7T1kmalEzcWIkUWMkbj4gaVT9xch41LqPvL11q6qMxdd63aFi0b990ivuT1kmalEzcWIkUWMkbj4gaVT9CPn7T1kmalEzcWIkUV4ocD4gaVT9xch41LqPvL11q6qMxdd63aFi0b990ivuT1kmalEzcWIkUV4ocD4gaVT9CPn7T1kmalEzcWIkR1U4Tz39UUPvLiHvLCXwLSDyLC=vLij4MSL7K0MoY14gcGUxYTskdUMNOfzJOEMoY14gcGUxYUQoaVT9Li=wNRzvMhzxNB=fLSX5MSD5LCL7K0MoY14gcGUxYUQoaVT9CPn7P18sbGUzYWIITC3wNSHtLSX3KiX0KiD4MSvuP18sbGUzYWIITC3MBiwCa10vcWQkbj0APzEjYGH9QSfsMjDsMiPsLiTsPTXsQDL7KzMuaWA0cFUxSTECPVQjbi3MBiwPZVMEdGP9KlcoYivuTFkiQWgzOfzJOEAoX0coYGQnOiPtLiDvLC=vOB8PZVMWZVQzZC3MBiwPZVMHYVkmZGP9MB3xLS=vLC=7K0AoXzgkZVcncC3MBiwSZVctYVQCa14zYWgzOj0IRTPuQDMCPSIWYzE2RTIAYzkPPmcAPzkBTTUAYzUAPTEAP0E5Qmc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D02SWoIMD0TVWcMQDE2U1giSj0TUWgMUDU4SUQYcz0DPWcWZjMBazQESj0AbzcALUUEPlfzQTEESTETZjUPSTDvQzDwUTUCPiQGVF34SzgHXzIMTSg2QEEYQEYQTTgHY1EXNVwFdkgmRWgHdjEjPlcNUjIAa1UFbFXxUUgNYTErR2oUbVgUZjgqJ0Q3bE=yVlEiVDUAdDQ5PT4BYz4VPjEyYTIsMGAZXjIoUEQEYj0BLDcALUUEPWfzU1vuVkIiLSQCUWINT2EFTz0kUCUPQ1ruYFwvdFMQQDUgSTImQzMSbTcSRVHyQEEERjERVTwgajU4SSABdFMSMVohLiA2Y0n3czQQVToKa0oIZGYiSjEQQTIBTTEDY0jvPT0IQzoAazcBPTwubUQrdDcZXWgJUmELdR8PZVfvT14UXUkLNUn3REopZiIMLygTTUH2NSH3TiYpSWcVTUg3VVb4Plo4M0EtViHzRTUHdiADZzEFLVgZQEfuUzQ3bCcwbjMXSyL2R1skbV0SZCM2NScPJ1grU0MtZjolS1oAcFEJSyAOZzYoSFMQUVshaUInPyExX1MxYGP4azghSVckQGX2TUU3YlITYyfzdTIgLzn1cDv0LzEmSTIAPTcpY1IAc1cgLGcHc0kDUkHvZjIBY2cFazEUYCAMRjUPX0YodmE2QVQJSVU2YUUBTDEUUjUYczgQVTQVTiAOPjIYQTYBXkE2S10MTkIlNF80QEY1LzYjJ1EoS1kMLGUMPWMGPSEUYDQ2TTUAczkGczQAUjImUWEVY2MHPWcQSTU2a2cMQEj0SjQYdj0oLGoMP18GPlkvUzM2YTIlc0EmYUcRbD4TRj4iaDXwVUYRUFQGSSMML1Q4VkMzdkQGMVkjQjIPSUgjPkATLGcGc0kFR1wYUjEQSTUEZjE2SmoIcz0pPWcOQDDvSTQqcz4TRWcNdjENPlcqbVgqZTb4cyABPUEUQjEASzImTTMFamISTEYObV8Qb13qbEIkUGoCbFzudmMST1sRbkYMMFU0ajQ0YkjySGkNTGYwSV8jPjsnXl4NayQyUUMAVloBQmgCRWjvQzXzSSUiLlETPzE0Lyb1SCc3cUIzUWA4bFQVSTUPMDsjc1YZU2c4YEUOQ2T0UmUTRVo0Z1Myb0APNGMBVCfqP1UFRDgXUkXxRCUwQkUScVIANWn4SikRaUgpPjwhLicSREAgLVb8OSvuT1kmalUjP18tcFU3cC3MBiwSZVctXWQ0blUVXVw0YS4MRTkGTEEYRjsuVjknclMNPUEiP18IRTcLZjMCPlkuPzEQQWgCdjEJPlcUbjQmSTMGY0UASTL3QzMSbTcSRVHyQEEERDEgPVkBPzInVWoNaD4GQSIYaUU2SUcJZT4DQWcNQEonVVoEdj4DQSENZjTwVjcEdDz1PzMBPTE2Y1cPND0IRTQZXTEDPVcEPzEmNDgAPTkmQjEQPzEQPTEAPToDSUgA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05PWoMZlc3SloAcz0DPlEFcyA3SkQEdD0TRWgNZjE2STQBXT0IQ1cMTSA2P2cYQEYQTTcHY0EATWcBSz0QNGcDTUkDUkEQRTgmVlUlLCQiYGcEdDQ5PT4BYz4VPjEiYTIvYiIUVD4kPVoEYj0BLDcALUUEP1fzU1vuVkIiLSQCUWINT2EFTz0kUCUPQ1ruYFwvdFMQQDUPSTDvQzDwUTUCdCQGXlkraGMGRj4MTig2REEYQEYQTTQHZFEXNVwFdkgmRkMyLTsuUjk3MUAqNFETNSIWajY3PT0Ra2cGPUkJR18ZRVg1Xz4ATVsBQlczbVMTRWoQRDY3SF0NclITPzItdjENPlcqbVgqZTb4cyABPUEEQjEASzIpTTE2Y0kqP1cYQTE0ZWAOVDUZaGIEaEcucjv3JzsHTjsjTmAmciEtc1QsS0AYdlY3SjIHciMhdDgwSWoBUjIlQlkDLDcPSGQCYF4hY1cQYkAQS0EAVEcFZz4lNUkPQ140bWMJXyclb2ERMmEZRzglQCMyKyYGUkoKYT0rNCYMPyEuZycQMkEWRWQ3PkMRcUoGQTwWcGg4cCHyLlcjb2kBMD7ucDITQikzSzQ5ZjkFblMtbSA1alMCPWcEPTEgSzIyQDMBbkQAYjImSkYHTz0EQzQAU1cBTiMQc1sQNWgWSD8xPUHvZ2f2PiUQQSgBTkURZjEjPlcNUjgQMDUFY0EUQmQDPSYYdDYFK2koMD4WK1MVLyUwRSYIdkLzczM2VTQVTiAPPjEQQDEmXjEMPkUGPkMvUzM2XzQBPWcTP1oAcz4pZyANZj04SEQMczsmVTcKaEkLPiQFKzICPiUZQ1rwSVrwdUUXUlgVQj3vVWoidlPyRlwKLz4MXl0JLEUENGgjLDT4TEQAXjImUWEVZEUBPWcQTz0DPSMMZjE4STQAMD0DTWcOUDDwSVoALz0ALDcCT2EGTzkhLzQQQTIBTUUAPSQGPjEIU1UzRSkUMmEnP2klMlwFMUAMR10hKz83RjsRQ2QUdlf1MlMOMSkpX2YILBrqa2knLDUwQmUiLloodEIIPl0MQUgERVoLTUkXY2ordkovSTkCM1Y1a2Y1QyUGLUMtR1vwUWcQK1cvLzH4aFIDRiEQMFD2aEb0SVkOMkI4dWb3K2k2QlY5MDnzUVMjYEYXVVYsa0YRRyUyQCMPLCLwQ0okSTUzclIzRVL4bkcMVTkBMEQCPzEjLDMATTU2Y1cEM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PzQ2XzEAZTEUPjEIPjEAPTEAZz03XzQARjImUWIDYz0CQ1cUPT0ALDcCT2EGTzkhLzQQQTIATUUAPjkGPTM4PjQsazExLD0rYSQqTycZaiQkciYVXkTuLEgyPT8sclsPLD8FUyMKdVclZ0YSXlMockoSLEbybV4ANFzxQzoyXlwZcWUFLFkVSFo4TmYzRmERJyEWYRskL2=0QS=xNEkKPVoLbB73MmgXUUfqZD8uVkE2aCQ0QGAJVkIQcl0rYRsCJ0cgRVc0bFgtSRsNMEPqbWcPbWMqJzIRb1goXTUJNWgZLjIMRGLzcyz7K0MoY14gcGUxYUYgaGUkOfzJOEMoY14kYDwkalczZC3xLSL1OB8SZVctYVQLYV4mcFf9CPn7T1kmalEzcWIkS2IjYWH9LSvuT1kmalEzcWIkS2IjYWH9CPn7UlUxb1kuai4VNB3wKi=tLiDzOB8VYWIyZV8tOfzJODksXVckQDL9PT72YlkgZCXwOT4HaGUYQEMLTDIuc2IXaWYJUCgGUVIzQV4ZYCj0YWoqMEYpU2E4TTYKbGLvXz0RLzkCYx83JyILbyknVVX4QVUQM1IARFwAPTPqJxrqJxsAQFcAJxsmPTEAYhrqTVXqPTEAPRsQPTEAQEIAPTQzXiXqQVkLQDUpUDQtbik4MVc4QGktTmjqJxsKMiMOPVkAPTEmPTgAPTEAPSchPS0mPTEAPhsoaDT8MDMyTjkmXzLqXzE5Vl4BdkkAR2AVZUYVdWEwTGUjL1sMSUo3VV0iRizwQWP3MzEpYmokXVURRDwJVV4Ub0kzZEc2PV8ja2YpLEoEaDf0dUApOUouMCXwSDEISUEFX0IlbFL4bV0jZUQidGg2Y2kpNDIHSFQBTET2cEIrKzglK1chVDwzUSEyRT31Uzr2dmEDQELzSDwkVVwZZ0EEclz4XiUiZWn4LCAgM1QIQyQEZmU2ZyErdmnva0L1XScPRWERXT3vYUgCYF8DSjk1YjgIQ2DyNWMFS2QYMyMzLScJYS0sZkcKZmUoUFYrZFMpQ10MYi0zOUERK0IFYEgESVX3VWb4VmQuVVPvLzUYdjIQX2MJK1YkLWQWNCbuZj0HTycXVCkESFkrbkQoT0fuYyckRDUzMzUnPVzwb2n1bGUEMkTwSSAoalYFPlMNZD8rPR7vJ2LwTkM0SyQzT0LqQ2gtQVkxSjwsTWbuSFIEK2P8QT4LaTcyKzEzM1L2ajsOTV3wZzYNUU=yUVP8TGEPPTEQRmj3S2QzPTYpQFkFbSQ0LV4taEIDSmEiL1T8M2ctREEYNVMAQigIMmkkdmISdCQ5djExRFMHRDonU2MSR0gOUmUsQkU1LSEgcF8MLV4zcz8IcU=yc1wTYFozTzbuZSPzOTErME=wX1wtQ1YYYCEIdTQzQ1c0MWQLQFQpYln8cD4qMUEoLWkGYiArPzL1QFkxTyUwTzYOTzbuSl41cUkWXWX3bT3wPVYvdCQNRDogSFgqb2IlXzohbW=2ajYkQjQrbyYnbCkFTicVXRsFTlPuZ2XyUWQHSFgyXTIMOR8JcFoJTlDwdUf2SkQXX1k0Z0kOVVEiXzoLYkQ5MDYzSTL8LzT4TWAiSlYIMjYDS1oBbUoJZGQtZF4DYzIvcSb1cEglUzYXQz4lUlr8TmUoP0MtSFT0bmIlNGIJaT8EPWUsLykYNGf2PV8LYjD3USELZWklckIob2UAXTnwT0AwbmkGa1gUMTsFcUIFMjs2YTESTVzwSF4JXUgXb10KZVEVLTkXalQuaCXwYDIPZVUIZmoAZUMNM1knbyE2cDUxaj8TTUo5dCELNUAgR1gMVEIhdD4oOWT4a1sydCzwcRsIVjEBVVHuazcsNTwIaFsnaFM0azgFQmQlahsxSlD4SyASKyD3PkQZLWcLS1vwPVwAMyUFQUImLCAlbVExZEgZQiE5RigAXUoIVWQnMygYQiYNZGcITGMsQScsM0gUS1n4VToFXSYlbCAyVVwrQVUVK1oLLVbyOTstPjDwNVMZS14oNWYsLCcWS2=1VDw5S0M3XxsELTwJb0UwPSc2VC0oXVknL1oydmchbkoLSmMxcRrqMDsOSljvVUQvUjslai0uTy0sc18EX0ULS1wRJyfuM2oKb105M0gVci0XYDksTkI2YCf4MiQXU0YzSj8TQWQlLF4EX0QTPT45TCMXQEI0RjUqNFoRLUARPVs4ayMOazsqSVX0RiggdmgzbicjQ2o2VmI1LDIoU0MEM1TyVTEpQTkgOUcCX2=2Sl0zVlkhaSD0Mz40X2byRjIBP0MYcyQ4S2QRSkc5S14Fc2YqYCkmXzYZPUAJMkINOT0OPWMJblkgUjouTj7wQCQ2aBsASGEKTVEMRyUxblwuUDE1ZFo5VF38MSM1SjMVMzwlQT7qbDwoTTs1dCYJYGb2Q1oNazn3PlvwZGEJPWYWTV4XZFg1SEQROVwiP0c2VjT0UTQmM0oHcUcSRTkiREMZcTwQLD0nMmEoR1Q3TVs1T1cOL0cHYkgVUik1SF8sVF4HdFkmcCAlSFQibxsMRGkKU2DyRiD1QkU3MmUBa2QIS2U5cGouXVjySCg5QF8naGMJMmD2REcSRl0wSkgtT1wTbl8nUSMwaDEFM1wyPWUiaVoYUkIkUjf4TVkiVTwqaFzqcyAgSzkgMy0nazMES1YUVTIgbUIhZTL4cSclT0gjUmg0X2A4VCcpb0IJL2YIdj0kTUjwdCkuMUjqbmUvTGE3ZRsybEoiVlIRND8YckYQLyMNblPzSj8XPmkucjkASGMxYFwATTQnJ0UKTVX1L1kVLDohZUH1KzQtMygOaUYoQ2gsUEMIbzkqcFwlR1nyVGAYUyYOPTQyT2HyaFX1T0IiZUQ4VVn3aWcNYFkuRzIzbGcsMFwlZUk5dj8HbGHzM1XvYlD0Sy0xRVPqaVv3VjQPalYlZDc5Z18rUl0tQmEJTzwQZj8xZWMGZlg2ciESaUYpaygTTEcQZkD2UmUOaVX8dWguOScoc1TwUj0qZl4jOVkXTy0yRlQgVjv2T0EgbSAUQ2L0ZSklK0YAYlQFaWozTyUtSlkjRi0Xa2crYCAzTzL4M0MjOUHyZWUGYicSXUE2SycNcmAOTzE4MFz1YjEAclcsYx8URVwSMEcDbmIQaTXqY1QrXUYgRCEoQCcEZT3qZ10qax8QUDsPTEEmM0o2YDcoL2Utdlk1Sl8QcEP4TTEEXxsSPVjzY0EUSiQ2aTEqa0IrdmIuNTD8ZDkNS1X8cDEQcTksZUESSkMSSzrwTycJXTMgRFEtYkHycGQ1QiMSPmMSdF7wcl0xMGYLOTUEZEUKLDYMa1wuNDcyM1oML1cNREAjRkIKbzjuRWoAVVkINGMEcEQYNTcxPWICZy0LTDUldjECRWUxZijvPTwHVTn1PSDqMWUyTTrvdUj8QSDzTyg4Vj0OVkg1PWMoPWYgaDYYSGECJ2UFc0EqVkEFcR8oNFYAXyEncDv2T1YiYj84VmMyRSEXaT4raSc5dlgEUS0AS0QmaC0lQlIqQlEqVlYSZScYUlX1YVQkR1XqTEHzckcwZmT1ZEQqPicQcFT3SiQBVEAWaiUqSmcnaFf4aFMPaEksYl4gaCkoZiAkVmQmQDkYcVEAMjQCLUTvRDcSXUEzTUYYYUU0ZEYGQTTzZUUqclkNUlw5XV84bkD4TUotZ2HwXlUkZWozdicEMToQcUU3dCkxMl4GYjQXTVIHczYrLWPzYyQsLVkHMSUnMEATPlkTLFHyZT42TEMISCUkRjD8UiUAUkkSRDgiNDkUaV0gcmISQDQAMS0xbjQAcGUzOVosb1QkZlwQYT74XUczbjUgcFwvPkApJzoWUkk2YUMjTmggTD8wQGAFZloXYDIybykjaEcsKzQAUCklYUYvMkX8X2U4USjzMUnqLDswdlgTaz0NSUUtYCMzX2U4TSj0XToKJyc2ZF0VcSQFR2QNZyT3VUcUbCYDQiz3XzIQYiP4aDUIY1UQPWYDZl84NFkrSiENR18IUjDyclQoXWjzVVgmXiEAQUkqTGoORDMILFQndkkKNTY0Xj4XMGMAXVsBXlr8TlYDTSDybT31RjYUX1YPL0cHS17yXmcKY0kgNEcmUFLzMzYgVTEFMzU3RigOQzsPTjf2NVYuZGYxTWcAMx8CLSkXSlwTZh8oNVQYaj0jLVcSRCA1XmcSaGcrQEctXiM5U1w1MVYERigUZjgsMDoSLDL8djwsQyMTcmkUdWEjYiYnPVz4bkorZGQEMVsXTykYZCMKZGo2TmIQXTz3ZEATRlDqNUcOdSUZbT4lLWYiXVcgYGQiajr0RGkkYkQZRjUxVlQCLyb4LUH3RUbuRigRTV4AXm=qOTsqR2T0RFImbBrqR2cCJ2MMZj4FZjYFamQOTGIIYlUObED8QkEkTj0Jaj01PTsmZGHuOT8Odmcldj4KPl4yYikRTGMYYCcyMCMqYGLwPh81akAMT0o1JzYWaTwNS0YXbjcmQ0YqVFU5dV4VZCUScTMiNWH3PiQDazzvYUYyZ0oYcDj4bmAHMGA0UVQrQWLvbEoiP1YsYT8PZD7vZGMzZFsvK2oOVSUHaz3zR1I1MD0GRmUMZB7vQ1Xvaz4KZDnyNFv2J0A0PUopayMtPWMsQ1QlMBsPYT4Kcj4gMykEaSMPRT8wXTczZDsoPjorQmQgSDEuTiU1cF0zMDgtYSYVJyL0SGgOPj4KPz4ZSj0rXWQNQzn2VDT1Px8JQGLzRVojPSgIbDUCMkDvRCQYUDwubT8IZV31QkQRNVwnYSg3TmElbSQWb0IEczwpTUYGaGcSUTYEaFoTTGgnMSgVbBs5YGojUTkjMCEnMD8NZTMCPUIvP2T8QSMUUTo1U2Ysa1c4bFwJcGUOMmIDRkM5dSAnNCQFQEgAZC0PbGApcFw4QlsuViDwUiYrb2oSP0ENZWD4a0gWZ0oZbzcDUTYwZTkhSFggXzoYcB8nTiEwcDwHb1w0OV8nT0AFdGMMR0owSGnydGQTUiUjdEg4Uzj1XTj1ajHqSGgBb0EuQmgmRiLwbEQSambudWn3YEPubFYpdhs4UV4MdkAnQ10zSlPqTjYkUTYnOWovSGQXQVgAc10kMTH3RFgJaUgWYGEZcDUvRzQocUEZYGkqSUM3bzoNVToOXjbyX0UzUT0hTkomLTIYNEQDL1H2UjQ0SSAPVWABSVEqZy0UKz4Ebz81SjYWbCbvPVcRMDUOTTQgPSD8MyY1a1kNMyELPl0pdGfzT1EjXzgpTlsjdkArSDQgQkgPX1YsMygmJ1cFTFIEa2o5YUEFS1gWPlwlT2IqTx8hNDITL18XcUPwTCMjLTshYjwiLx8qYFL3LUgqVDUZcV0WYko0ZVPvcSAyXUEFPVg5cSX3P2MAPlwpPWEQTScRPmMvJ2H3ZF8mPTwBY1QgMDEgX1sgQj0zSUEXS0kjXVUVXVj2aTczTmENM2P4MT81ZVwsMjQjbFsoXUENaCgPZVE5QUc3b0fuZD8oMiA5QWUjclzwX0H1L2QuVEELK0oDZigoaCEJM0ItMD8AT2UAbzMuSWPzMyENMF8MdmYqSVbqcEo4MVczQF0rPT73aEIsNF8PdVX3YmYvYzsBbFoBREggb2QzcV8xbUcAdT8OLDLuQVUiSycOTFsuMz8jL0AYP2XwaV0oalcONGoGSDjwSGgmSRs3aTY5MEIASF8sQigLOT8vSyAjUEQmSSA2ZWoEZigQMT8ubmcCZyEAUzDqY2UEcD31QiX8bCAPT1MsaiERQDgoRkYgQ2fzdSbwUCQSZ0L2QWIOS14lUTIEP0PqcGYDcD7yLzsAY0P0T0EBL2QScyY2bVUEZSX4VS0xTGoUM1XwQR8CLVkuKx8LMlYkNGkvQDUPVi0EJ1wyLWoWVWQHMRr8LDQwc0AQalgrajcURGjvPV0MM0U0LWEORFchSz8uczwpSGMgayc3ZSkmUjcmQ1LwbUMwZTzzZjUDbkL8ZBskSjQYTmIAZ0kzUDrzcDoSTlwiS1o0RzMncDj1bEMqVTjwRzcGVUMBdDEJUDsPYiQTcmIgPSUYUVL2VVwFQWknRVQNS2j0cTEuT138SyUPdkP3TFQZajPvaUUPZTcuXTEVMSE5VUUPaWYOaiU3QT0wb14BayQOSBsLQWgYRiUBX1YJPlTwPWQ0TSUuc0grRSzuMSESMSUuVT42QlbzcBsSNCXqNT4TVl4pYEElQ2ozNSg5aykGbEDwUScnNUAlTiYjNVsEM2EFNGcCLzg0QF4oVkEqUSU2Z0kLYTwjP0ISbiUEVCkWMT8jXl4QUCgQPlQQdj74RU=wYlcHQVEPU2X4bCj4ciUja2IEaikjRWInNUHycCkMXzD0cTgoZSYpL2Y4VGP4TSAqNWIWTyj2Lz70czcqUVsEZ1ExXWYlSyz0XUg3OUMYUC=0PSAqZVEVTznqakExSFsEMTcEMmcuMTEhXWb8ckn1SCUGaTD2ayM2MUQLOUMmSVL0UlPyXVfqQkg3ZE=4XVkOckI4ciUKRTYxRmYzSEY2X2I5dVj2PzoMNVP4ZVUYZjEGdjT1TzkUNVEkVV33UGP8YUfvVmTySVEOajQMPSUFcGHuMiYkaVcSZCMFcycMYkEJRCfyS1buZ1UwakMPcmQSS2gKOT8YZ1sNZ0MAYSLvTVg2MDYzczb4QVgLLR8zQ2k1cmAIajwIZVwAcFD0MDEwZUMoPUkQLiH7KzksXVckQDL9CPn7Ql8xaVEzYU8FaFEmOivuQl8xaVEzYU8FaFEmOfzJODEza10odlEzZV8tWzYrXVb9LCvuPWQuaVk5XWQoa14eQlwgYy3MBiwPbl8zYVMzQF8icV0kamP9LCvuTGIucFUicDQuX2UsYV4zOfzJODIgbjMuYFUgalQoT1kmalEzcWIkQlwgYy3vOB8BXWICa1QkXV4jZUMoY14gcGUxYTYrXVb9CPn7QkMkbmYoX1USSi3vLCbxLCHvLCfvMC=4LCTxLCb7KzYSYWI1ZVMkTz39CPn7TGIoamQVZWMoXlwkOiD7K0AxZV4zUlkyZVIrYS3MBiwyT1kmakMzXWQkOi=7K2MSZVctT2QgcFT9CPn7SVP0OlEiL1TzXSYhYS=wXlHzLS=zMlEhLSLzLST1LSUjXSDyOB8MYCT9CPn7TGIuWzYrXVb9LSvuTGIuWzYrXVb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5240" cy="151524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5240" cy="151524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5240" cy="1515240"/>
                          </a:xfrm>
                          <a:prstGeom prst="rect">
                            <a:avLst/>
                          </a:prstGeom>
                          <a:ln w="0">
                            <a:noFill/>
                          </a:ln>
                        </pic:spPr>
                      </pic:pic>
                      <pic:pic xmlns:pic="http://schemas.openxmlformats.org/drawingml/2006/picture">
                        <pic:nvPicPr>
                          <pic:cNvPr id="3" name="" descr=""/>
                          <pic:cNvPicPr/>
                        </pic:nvPicPr>
                        <pic:blipFill>
                          <a:blip r:embed="rId5"/>
                          <a:stretch/>
                        </pic:blipFill>
                        <pic:spPr>
                          <a:xfrm>
                            <a:off x="0" y="0"/>
                            <a:ext cx="1515240" cy="1515240"/>
                          </a:xfrm>
                          <a:prstGeom prst="rect">
                            <a:avLst/>
                          </a:prstGeom>
                          <a:ln w="0">
                            <a:noFill/>
                          </a:ln>
                        </pic:spPr>
                      </pic:pic>
                    </wpg:wgp>
                  </a:graphicData>
                </a:graphic>
              </wp:anchor>
            </w:drawing>
          </mc:Choice>
          <mc:Fallback>
            <w:pict>
              <v:group id="shape_0" style="position:absolute;margin-left:39.2pt;margin-top:23.1pt;width:119.3pt;height:119.3pt" coordorigin="784,462" coordsize="2386,2386">
                <v:shapetype id="_x0000_t202" coordsize="21600,21600" o:spt="202" path="m,l,21600l21600,21600l21600,xe">
                  <v:stroke joinstyle="miter"/>
                  <v:path gradientshapeok="t" o:connecttype="rect"/>
                </v:shapetype>
                <v:shape id="shape_0" stroked="f" o:allowincell="f" style="position:absolute;left:1962;top:1640;width:0;height:0;mso-wrap-style:square;v-text-anchor:top" type="_x0000_t202">
                  <v:textbox>
                    <w:txbxContent>
                      <w:p>
                        <w:pPr>
                          <w:overflowPunct w:val="false"/>
                          <w:bidi w:val="0"/>
                          <w:jc w:val="both"/>
                          <w:rPr/>
                        </w:pPr>
                        <w:r>
                          <w:rPr>
                            <w:sz w:val="10"/>
                            <w:kern w:val="2"/>
                            <w:szCs w:val="22"/>
                            <w:rFonts w:ascii="Calibri" w:hAnsi="Calibri" w:eastAsia="宋体" w:cs="Calibri"/>
                            <w:color w:val="auto"/>
                            <w:lang w:val="en-US" w:eastAsia="zh-CN" w:bidi="ar-SA"/>
                          </w:rPr>
                          <w:t>ZUMoY14gcGUxYRAla2Hfc18xYBAgalPfc2AyOC83aVvfclUxb1kuaizhLR3vHhAkalMuYFktYyzhUUQFKSfhOy3MBiwoT1kmalEzcWIkOfzJOEcOTjQoT1kmalEzcWIkOfzJODYrXVb9LCvuQlwgYy3MBiwAbGANXV0kOkcublPfLSDtLBfwLR33LSX4Ki=sUiftLR3vKiHwMB=sHDDoOB8AbGANXV0kOfzJODQuXzkDOmsAQCEDLjT2LRz2MTUCKSQCPzPsNDD4Mxz3QiEBQCf4MS=zMyc8OB8Da1MIQC3MBiwDa1MNXV0kOj4TRz8OQjYIPzV+1Ky9HMaPsbSNwKV0OB8Da1MNXV0kOfzJOEMoY14gcGUxYT4gaVT9xch41LqPxLuAoseJ0KR5ybmmt9Fwn8WOusX7K0MoY14gcGUxYT4gaVT9CPn7T1kmalEzcWIkUWMkbj4gaVT9xch41LqPvL11q6qMxdd63aFi0b990ivuT1kmalEzcWIkUWMkbj4gaVT9CPn7T1kmalEzcWIkUV4ocD4gaVT9xch41LqPvL11q6qMxdd63aFi0b990ivuT1kmalEzcWIkUV4ocD4gaVT9CPn7T1kmalEzcWIkR1U4Tz39UUPvLiHvLCXwLSDyLC=vLij4MSL7K0MoY14gcGUxYTskdUMNOfzJOEMoY14gcGUxYUQoaVT9Li=wNRzvMhzxNB=fLSX5MSD5LCL7K0MoY14gcGUxYUQoaVT9CPn7P18sbGUzYWIITC3wNSHtLSX3KiX0KiD4MSvuP18sbGUzYWIITC3MBiwCa10vcWQkbj0APzEjYGH9QSfsMjDsMiPsLiTsPTXsQDL7KzMuaWA0cFUxSTECPVQjbi3MBiwPZVMEdGP9KlcoYivuTFkiQWgzOfzJOEAoX0coYGQnOiPtLiDvLC=vOB8PZVMWZVQzZC3MBiwPZVMHYVkmZGP9MB3xLS=vLC=7K0AoXzgkZVcncC3MBiwSZVctYVQCa14zYWgzOj0IRTPuQDMCPSIWYzE2RTIAYzkPPmcAPzkBTTUAYzUAPTEAP0E5Qmc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D02SWoIMD0TVWcMQDE2U1giSj0TUWgMUDU4SUQYcz0DPWcWZjMBazQESj0AbzcALUUEPlfzQTEESTETZjUPSTDvQzDwUTUCPiQGVF34SzgHXzIMTSg2QEEYQEYQTTgHY1EXNVwFdkgmRWgHdjEjPlcNUjIAa1UFbFXxUUgNYTErR2oUbVgUZjgqJ0Q3bE=yVlEiVDUAdDQ5PT4BYz4VPjEyYTIsMGAZXjIoUEQEYj0BLDcALUUEPWfzU1vuVkIiLSQCUWINT2EFTz0kUCUPQ1ruYFwvdFMQQDUgSTImQzMSbTcSRVHyQEEERjERVTwgajU4SSABdFMSMVohLiA2Y0n3czQQVToKa0oIZGYiSjEQQTIBTTEDY0jvPT0IQzoAazcBPTwubUQrdDcZXWgJUmELdR8PZVfvT14UXUkLNUn3REopZiIMLygTTUH2NSH3TiYpSWcVTUg3VVb4Plo4M0EtViHzRTUHdiADZzEFLVgZQEfuUzQ3bCcwbjMXSyL2R1skbV0SZCM2NScPJ1grU0MtZjolS1oAcFEJSyAOZzYoSFMQUVshaUInPyExX1MxYGP4azghSVckQGX2TUU3YlITYyfzdTIgLzn1cDv0LzEmSTIAPTcpY1IAc1cgLGcHc0kDUkHvZjIBY2cFazEUYCAMRjUPX0YodmE2QVQJSVU2YUUBTDEUUjUYczgQVTQVTiAOPjIYQTYBXkE2S10MTkIlNF80QEY1LzYjJ1EoS1kMLGUMPWMGPSEUYDQ2TTUAczkGczQAUjImUWEVY2MHPWcQSTU2a2cMQEj0SjQYdj0oLGoMP18GPlkvUzM2YTIlc0EmYUcRbD4TRj4iaDXwVUYRUFQGSSMML1Q4VkMzdkQGMVkjQjIPSUgjPkATLGcGc0kFR1wYUjEQSTUEZjE2SmoIcz0pPWcOQDDvSTQqcz4TRWcNdjENPlcqbVgqZTb4cyABPUEUQjEASzImTTMFamISTEYObV8Qb13qbEIkUGoCbFzudmMST1sRbkYMMFU0ajQ0YkjySGkNTGYwSV8jPjsnXl4NayQyUUMAVloBQmgCRWjvQzXzSSUiLlETPzE0Lyb1SCc3cUIzUWA4bFQVSTUPMDsjc1YZU2c4YEUOQ2T0UmUTRVo0Z1Myb0APNGMBVCfqP1UFRDgXUkXxRCUwQkUScVIANWn4SikRaUgpPjwhLicSREAgLVb8OSvuT1kmalUjP18tcFU3cC3MBiwSZVctXWQ0blUVXVw0YS4MRTkGTEEYRjsuVjknclMNPUEiP18IRTcLZjMCPlkuPzEQQWgCdjEJPlcUbjQmSTMGY0UASTL3QzMSbTcSRVHyQEEERDEgPVkBPzInVWoNaD4GQSIYaUU2SUcJZT4DQWcNQEonVVoEdj4DQSENZjTwVjcEdDz1PzMBPTE2Y1cPND0IRTQZXTEDPVcEPzEmNDgAPTkmQjEQPzEQPTEAPToDSUgA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05PWoMZlc3SloAcz0DPlEFcyA3SkQEdD0TRWgNZjE2STQBXT0IQ1cMTSA2P2cYQEYQTTcHY0EATWcBSz0QNGcDTUkDUkEQRTgmVlUlLCQiYGcEdDQ5PT4BYz4VPjEiYTIvYiIUVD4kPVoEYj0BLDcALUUEP1fzU1vuVkIiLSQCUWINT2EFTz0kUCUPQ1ruYFwvdFMQQDUPSTDvQzDwUTUCdCQGXlkraGMGRj4MTig2REEYQEYQTTQHZFEXNVwFdkgmRkMyLTsuUjk3MUAqNFETNSIWajY3PT0Ra2cGPUkJR18ZRVg1Xz4ATVsBQlczbVMTRWoQRDY3SF0NclITPzItdjENPlcqbVgqZTb4cyABPUEEQjEASzIpTTE2Y0kqP1cYQTE0ZWAOVDUZaGIEaEcucjv3JzsHTjsjTmAmciEtc1QsS0AYdlY3SjIHciMhdDgwSWoBUjIlQlkDLDcPSGQCYF4hY1cQYkAQS0EAVEcFZz4lNUkPQ140bWMJXyclb2ERMmEZRzglQCMyKyYGUkoKYT0rNCYMPyEuZycQMkEWRWQ3PkMRcUoGQTwWcGg4cCHyLlcjb2kBMD7ucDITQikzSzQ5ZjkFblMtbSA1alMCPWcEPTEgSzIyQDMBbkQAYjImSkYHTz0EQzQAU1cBTiMQc1sQNWgWSD8xPUHvZ2f2PiUQQSgBTkURZjEjPlcNUjgQMDUFY0EUQmQDPSYYdDYFK2koMD4WK1MVLyUwRSYIdkLzczM2VTQVTiAPPjEQQDEmXjEMPkUGPkMvUzM2XzQBPWcTP1oAcz4pZyANZj04SEQMczsmVTcKaEkLPiQFKzICPiUZQ1rwSVrwdUUXUlgVQj3vVWoidlPyRlwKLz4MXl0JLEUENGgjLDT4TEQAXjImUWEVZEUBPWcQTz0DPSMMZjE4STQAMD0DTWcOUDDwSVoALz0ALDcCT2EGTzkhLzQQQTIBTUUAPSQGPjEIU1UzRSkUMmEnP2klMlwFMUAMR10hKz83RjsRQ2QUdlf1MlMOMSkpX2YILBrqa2knLDUwQmUiLloodEIIPl0MQUgERVoLTUkXY2ordkovSTkCM1Y1a2Y1QyUGLUMtR1vwUWcQK1cvLzH4aFIDRiEQMFD2aEb0SVkOMkI4dWb3K2k2QlY5MDnzUVMjYEYXVVYsa0YRRyUyQCMPLCLwQ0okSTUzclIzRVL4bkcMVTkBMEQCPzEjLDMATTU2Y1cEM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PzQ2XzEAZTEUPjEIPjEAPTEAZz03XzQARjImUWIDYz0CQ1cUPT0ALDcCT2EGTzkhLzQQQTIATUUAPjkGPTM4PjQsazExLD0rYSQqTycZaiQkciYVXkTuLEgyPT8sclsPLD8FUyMKdVclZ0YSXlMockoSLEbybV4ANFzxQzoyXlwZcWUFLFkVSFo4TmYzRmERJyEWYRskL2=0QS=xNEkKPVoLbB73MmgXUUfqZD8uVkE2aCQ0QGAJVkIQcl0rYRsCJ0cgRVc0bFgtSRsNMEPqbWcPbWMqJzIRb1goXTUJNWgZLjIMRGLzcyz7K0MoY14gcGUxYUYgaGUkOfzJOEMoY14kYDwkalczZC3xLSL1OB8SZVctYVQLYV4mcFf9CPn7T1kmalEzcWIkS2IjYWH9LSvuT1kmalEzcWIkS2IjYWH9CPn7UlUxb1kuai4VNB3wKi=tLiDzOB8VYWIyZV8tOfzJODksXVckQDL9PT72YlkgZCXwOT4HaGUYQEMLTDIuc2IXaWYJUCgGUVIzQV4ZYCj0YWoqMEYpU2E4TTYKbGLvXz0RLzkCYx83JyILbyknVVX4QVUQM1IARFwAPTPqJxrqJxsAQFcAJxsmPTEAYhrqTVXqPTEAPRsQPTEAQEIAPTQzXiXqQVkLQDUpUDQtbik4MVc4QGktTmjqJxsKMiMOPVkAPTEmPTgAPTEAPSchPS0mPTEAPhsoaDT8MDMyTjkmXzLqXzE5Vl4BdkkAR2AVZUYVdWEwTGUjL1sMSUo3VV0iRizwQWP3MzEpYmokXVURRDwJVV4Ub0kzZEc2PV8ja2YpLEoEaDf0dUApOUouMCXwSDEISUEFX0IlbFL4bV0jZUQidGg2Y2kpNDIHSFQBTET2cEIrKzglK1chVDwzUSEyRT31Uzr2dmEDQELzSDwkVVwZZ0EEclz4XiUiZWn4LCAgM1QIQyQEZmU2ZyErdmnva0L1XScPRWERXT3vYUgCYF8DSjk1YjgIQ2DyNWMFS2QYMyMzLScJYS0sZkcKZmUoUFYrZFMpQ10MYi0zOUERK0IFYEgESVX3VWb4VmQuVVPvLzUYdjIQX2MJK1YkLWQWNCbuZj0HTycXVCkESFkrbkQoT0fuYyckRDUzMzUnPVzwb2n1bGUEMkTwSSAoalYFPlMNZD8rPR7vJ2LwTkM0SyQzT0LqQ2gtQVkxSjwsTWbuSFIEK2P8QT4LaTcyKzEzM1L2ajsOTV3wZzYNUU=yUVP8TGEPPTEQRmj3S2QzPTYpQFkFbSQ0LV4taEIDSmEiL1T8M2ctREEYNVMAQigIMmkkdmISdCQ5djExRFMHRDonU2MSR0gOUmUsQkU1LSEgcF8MLV4zcz8IcU=yc1wTYFozTzbuZSPzOTErME=wX1wtQ1YYYCEIdTQzQ1c0MWQLQFQpYln8cD4qMUEoLWkGYiArPzL1QFkxTyUwTzYOTzbuSl41cUkWXWX3bT3wPVYvdCQNRDogSFgqb2IlXzohbW=2ajYkQjQrbyYnbCkFTicVXRsFTlPuZ2XyUWQHSFgyXTIMOR8JcFoJTlDwdUf2SkQXX1k0Z0kOVVEiXzoLYkQ5MDYzSTL8LzT4TWAiSlYIMjYDS1oBbUoJZGQtZF4DYzIvcSb1cEglUzYXQz4lUlr8TmUoP0MtSFT0bmIlNGIJaT8EPWUsLykYNGf2PV8LYjD3USELZWklckIob2UAXTnwT0AwbmkGa1gUMTsFcUIFMjs2YTESTVzwSF4JXUgXb10KZVEVLTkXalQuaCXwYDIPZVUIZmoAZUMNM1knbyE2cDUxaj8TTUo5dCELNUAgR1gMVEIhdD4oOWT4a1sydCzwcRsIVjEBVVHuazcsNTwIaFsnaFM0azgFQmQlahsxSlD4SyASKyD3PkQZLWcLS1vwPVwAMyUFQUImLCAlbVExZEgZQiE5RigAXUoIVWQnMygYQiYNZGcITGMsQScsM0gUS1n4VToFXSYlbCAyVVwrQVUVK1oLLVbyOTstPjDwNVMZS14oNWYsLCcWS2=1VDw5S0M3XxsELTwJb0UwPSc2VC0oXVknL1oydmchbkoLSmMxcRrqMDsOSljvVUQvUjslai0uTy0sc18EX0ULS1wRJyfuM2oKb105M0gVci0XYDksTkI2YCf4MiQXU0YzSj8TQWQlLF4EX0QTPT45TCMXQEI0RjUqNFoRLUARPVs4ayMOazsqSVX0RiggdmgzbicjQ2o2VmI1LDIoU0MEM1TyVTEpQTkgOUcCX2=2Sl0zVlkhaSD0Mz40X2byRjIBP0MYcyQ4S2QRSkc5S14Fc2YqYCkmXzYZPUAJMkINOT0OPWMJblkgUjouTj7wQCQ2aBsASGEKTVEMRyUxblwuUDE1ZFo5VF38MSM1SjMVMzwlQT7qbDwoTTs1dCYJYGb2Q1oNazn3PlvwZGEJPWYWTV4XZFg1SEQROVwiP0c2VjT0UTQmM0oHcUcSRTkiREMZcTwQLD0nMmEoR1Q3TVs1T1cOL0cHYkgVUik1SF8sVF4HdFkmcCAlSFQibxsMRGkKU2DyRiD1QkU3MmUBa2QIS2U5cGouXVjySCg5QF8naGMJMmD2REcSRl0wSkgtT1wTbl8nUSMwaDEFM1wyPWUiaVoYUkIkUjf4TVkiVTwqaFzqcyAgSzkgMy0nazMES1YUVTIgbUIhZTL4cSclT0gjUmg0X2A4VCcpb0IJL2YIdj0kTUjwdCkuMUjqbmUvTGE3ZRsybEoiVlIRND8YckYQLyMNblPzSj8XPmkucjkASGMxYFwATTQnJ0UKTVX1L1kVLDohZUH1KzQtMygOaUYoQ2gsUEMIbzkqcFwlR1nyVGAYUyYOPTQyT2HyaFX1T0IiZUQ4VVn3aWcNYFkuRzIzbGcsMFwlZUk5dj8HbGHzM1XvYlD0Sy0xRVPqaVv3VjQPalYlZDc5Z18rUl0tQmEJTzwQZj8xZWMGZlg2ciESaUYpaygTTEcQZkD2UmUOaVX8dWguOScoc1TwUj0qZl4jOVkXTy0yRlQgVjv2T0EgbSAUQ2L0ZSklK0YAYlQFaWozTyUtSlkjRi0Xa2crYCAzTzL4M0MjOUHyZWUGYicSXUE2SycNcmAOTzE4MFz1YjEAclcsYx8URVwSMEcDbmIQaTXqY1QrXUYgRCEoQCcEZT3qZ10qax8QUDsPTEEmM0o2YDcoL2Utdlk1Sl8QcEP4TTEEXxsSPVjzY0EUSiQ2aTEqa0IrdmIuNTD8ZDkNS1X8cDEQcTksZUESSkMSSzrwTycJXTMgRFEtYkHycGQ1QiMSPmMSdF7wcl0xMGYLOTUEZEUKLDYMa1wuNDcyM1oML1cNREAjRkIKbzjuRWoAVVkINGMEcEQYNTcxPWICZy0LTDUldjECRWUxZijvPTwHVTn1PSDqMWUyTTrvdUj8QSDzTyg4Vj0OVkg1PWMoPWYgaDYYSGECJ2UFc0EqVkEFcR8oNFYAXyEncDv2T1YiYj84VmMyRSEXaT4raSc5dlgEUS0AS0QmaC0lQlIqQlEqVlYSZScYUlX1YVQkR1XqTEHzckcwZmT1ZEQqPicQcFT3SiQBVEAWaiUqSmcnaFf4aFMPaEksYl4gaCkoZiAkVmQmQDkYcVEAMjQCLUTvRDcSXUEzTUYYYUU0ZEYGQTTzZUUqclkNUlw5XV84bkD4TUotZ2HwXlUkZWozdicEMToQcUU3dCkxMl4GYjQXTVIHczYrLWPzYyQsLVkHMSUnMEATPlkTLFHyZT42TEMISCUkRjD8UiUAUkkSRDgiNDkUaV0gcmISQDQAMS0xbjQAcGUzOVosb1QkZlwQYT74XUczbjUgcFwvPkApJzoWUkk2YUMjTmggTD8wQGAFZloXYDIybykjaEcsKzQAUCklYUYvMkX8X2U4USjzMUnqLDswdlgTaz0NSUUtYCMzX2U4TSj0XToKJyc2ZF0VcSQFR2QNZyT3VUcUbCYDQiz3XzIQYiP4aDUIY1UQPWYDZl84NFkrSiENR18IUjDyclQoXWjzVVgmXiEAQUkqTGoORDMILFQndkkKNTY0Xj4XMGMAXVsBXlr8TlYDTSDybT31RjYUX1YPL0cHS17yXmcKY0kgNEcmUFLzMzYgVTEFMzU3RigOQzsPTjf2NVYuZGYxTWcAMx8CLSkXSlwTZh8oNVQYaj0jLVcSRCA1XmcSaGcrQEctXiM5U1w1MVYERigUZjgsMDoSLDL8djwsQyMTcmkUdWEjYiYnPVz4bkorZGQEMVsXTykYZCMKZGo2TmIQXTz3ZEATRlDqNUcOdSUZbT4lLWYiXVcgYGQiajr0RGkkYkQZRjUxVlQCLyb4LUH3RUbuRigRTV4AXm=qOTsqR2T0RFImbBrqR2cCJ2MMZj4FZjYFamQOTGIIYlUObED8QkEkTj0Jaj01PTsmZGHuOT8Odmcldj4KPl4yYikRTGMYYCcyMCMqYGLwPh81akAMT0o1JzYWaTwNS0YXbjcmQ0YqVFU5dV4VZCUScTMiNWH3PiQDazzvYUYyZ0oYcDj4bmAHMGA0UVQrQWLvbEoiP1YsYT8PZD7vZGMzZFsvK2oOVSUHaz3zR1I1MD0GRmUMZB7vQ1Xvaz4KZDnyNFv2J0A0PUopayMtPWMsQ1QlMBsPYT4Kcj4gMykEaSMPRT8wXTczZDsoPjorQmQgSDEuTiU1cF0zMDgtYSYVJyL0SGgOPj4KPz4ZSj0rXWQNQzn2VDT1Px8JQGLzRVojPSgIbDUCMkDvRCQYUDwubT8IZV31QkQRNVwnYSg3TmElbSQWb0IEczwpTUYGaGcSUTYEaFoTTGgnMSgVbBs5YGojUTkjMCEnMD8NZTMCPUIvP2T8QSMUUTo1U2Ysa1c4bFwJcGUOMmIDRkM5dSAnNCQFQEgAZC0PbGApcFw4QlsuViDwUiYrb2oSP0ENZWD4a0gWZ0oZbzcDUTYwZTkhSFggXzoYcB8nTiEwcDwHb1w0OV8nT0AFdGMMR0owSGnydGQTUiUjdEg4Uzj1XTj1ajHqSGgBb0EuQmgmRiLwbEQSambudWn3YEPubFYpdhs4UV4MdkAnQ10zSlPqTjYkUTYnOWovSGQXQVgAc10kMTH3RFgJaUgWYGEZcDUvRzQocUEZYGkqSUM3bzoNVToOXjbyX0UzUT0hTkomLTIYNEQDL1H2UjQ0SSAPVWABSVEqZy0UKz4Ebz81SjYWbCbvPVcRMDUOTTQgPSD8MyY1a1kNMyELPl0pdGfzT1EjXzgpTlsjdkArSDQgQkgPX1YsMygmJ1cFTFIEa2o5YUEFS1gWPlwlT2IqTx8hNDITL18XcUPwTCMjLTshYjwiLx8qYFL3LUgqVDUZcV0WYko0ZVPvcSAyXUEFPVg5cSX3P2MAPlwpPWEQTScRPmMvJ2H3ZF8mPTwBY1QgMDEgX1sgQj0zSUEXS0kjXVUVXVj2aTczTmENM2P4MT81ZVwsMjQjbFsoXUENaCgPZVE5QUc3b0fuZD8oMiA5QWUjclzwX0H1L2QuVEELK0oDZigoaCEJM0ItMD8AT2UAbzMuSWPzMyENMF8MdmYqSVbqcEo4MVczQF0rPT73aEIsNF8PdVX3YmYvYzsBbFoBREggb2QzcV8xbUcAdT8OLDLuQVUiSycOTFsuMz8jL0AYP2XwaV0oalcONGoGSDjwSGgmSRs3aTY5MEIASF8sQigLOT8vSyAjUEQmSSA2ZWoEZigQMT8ubmcCZyEAUzDqY2UEcD31QiX8bCAPT1MsaiERQDgoRkYgQ2fzdSbwUCQSZ0L2QWIOS14lUTIEP0PqcGYDcD7yLzsAY0P0T0EBL2QScyY2bVUEZSX4VS0xTGoUM1XwQR8CLVkuKx8LMlYkNGkvQDUPVi0EJ1wyLWoWVWQHMRr8LDQwc0AQalgrajcURGjvPV0MM0U0LWEORFchSz8uczwpSGMgayc3ZSkmUjcmQ1LwbUMwZTzzZjUDbkL8ZBskSjQYTmIAZ0kzUDrzcDoSTlwiS1o0RzMncDj1bEMqVTjwRzcGVUMBdDEJUDsPYiQTcmIgPSUYUVL2VVwFQWknRVQNS2j0cTEuT138SyUPdkP3TFQZajPvaUUPZTcuXTEVMSE5VUUPaWYOaiU3QT0wb14BayQOSBsLQWgYRiUBX1YJPlTwPWQ0TSUuc0grRSzuMSESMSUuVT42QlbzcBsSNCXqNT4TVl4pYEElQ2ozNSg5aykGbEDwUScnNUAlTiYjNVsEM2EFNGcCLzg0QF4oVkEqUSU2Z0kLYTwjP0ISbiUEVCkWMT8jXl4QUCgQPlQQdj74RU=wYlcHQVEPU2X4bCj4ciUja2IEaikjRWInNUHycCkMXzD0cTgoZSYpL2Y4VGP4TSAqNWIWTyj2Lz70czcqUVsEZ1ExXWYlSyz0XUg3OUMYUC=0PSAqZVEVTznqakExSFsEMTcEMmcuMTEhXWb8ckn1SCUGaTD2ayM2MUQLOUMmSVL0UlPyXVfqQkg3ZE=4XVkOckI4ciUKRTYxRmYzSEY2X2I5dVj2PzoMNVP4ZVUYZjEGdjT1TzkUNVEkVV33UGP8YUfvVmTySVEOajQMPSUFcGHuMiYkaVcSZCMFcycMYkEJRCfyS1buZ1UwakMPcmQSS2gKOT8YZ1sNZ0MAYSLvTVg2MDYzczb4QVgLLR8zQ2k1cmAIajwIZVwAcFD0MDEwZUMoPUkQLiH7KzksXVckQDL9CPn7Ql8xaVEzYU8FaFEmOivuQl8xaVEzYU8FaFEmOfzJODEza10odlEzZV8tWzYrXVb9LCvuPWQuaVk5XWQoa14eQlwgYy3MBiwPbl8zYVMzQF8icV0kamP9LCvuTGIucFUicDQuX2UsYV4zOfzJODIgbjMuYFUgalQoT1kmalEzcWIkQlwgYy3vOB8BXWICa1QkXV4jZUMoY14gcGUxYTYrXVb9CPn7QkMkbmYoX1USSi3vLCbxLCHvLCfvMC=4LCTxLCb7KzYSYWI1ZVMkTz39CPn7TGIoamQVZWMoXlwkOiD7K0AxZV4zUlkyZVIrYS3MBiwyT1kmakMzXWQkOi=7K2MSZVctT2QgcFT9CPn7SVP0OlEiL1TzXSYhYS=wXlHzLS=zMlEhLSLzLST1LSUjXSDyOB8MYCT9CPn7TGIuWzYrXVb9LSvuTGIuWzYrXVb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4;top:462;width:2385;height:2385;mso-wrap-style:none;v-text-anchor:middle" type="_x0000_t75">
                  <v:imagedata r:id="rId6" o:detectmouseclick="t"/>
                  <v:stroke color="#3465a4" joinstyle="round" endcap="flat"/>
                  <w10:wrap type="none"/>
                </v:shape>
                <v:shape id="shape_0" stroked="f" o:allowincell="f" style="position:absolute;left:784;top:462;width:2385;height:2385;mso-wrap-style:none;v-text-anchor:middle" type="_x0000_t75">
                  <v:imagedata r:id="rId7" o:detectmouseclick="t"/>
                  <v:stroke color="#3465a4" joinstyle="round" endcap="flat"/>
                  <w10:wrap type="none"/>
                </v:shape>
                <v:shape id="shape_0" stroked="f" o:allowincell="f" style="position:absolute;left:784;top:462;width:2385;height:2385;mso-wrap-style:none;v-text-anchor:middle" type="_x0000_t75">
                  <v:imagedata r:id="rId8" o:detectmouseclick="t"/>
                  <v:stroke color="#3465a4" joinstyle="round" endcap="flat"/>
                  <w10:wrap type="none"/>
                </v:shape>
                <v:shape id="shape_0" stroked="f" o:allowincell="f" style="position:absolute;left:784;top:462;width:2385;height:2385;mso-wrap-style:none;v-text-anchor:middle" type="_x0000_t75">
                  <v:imagedata r:id="rId9" o:detectmouseclick="t"/>
                  <v:stroke color="#3465a4" joinstyle="round" endcap="flat"/>
                  <w10:wrap type="none"/>
                </v:shape>
              </v:group>
            </w:pict>
          </mc:Fallback>
        </mc:AlternateContent>
      </w:r>
    </w:p>
    <w:p>
      <w:pPr>
        <w:pStyle w:val="New"/>
        <w:spacing w:lineRule="exact" w:line="600"/>
        <w:rPr>
          <w:rFonts w:ascii="仿宋_GB2312;宋体" w:hAnsi="仿宋_GB2312;宋体" w:eastAsia="仿宋_GB2312;宋体" w:cs="仿宋_GB2312;宋体"/>
          <w:sz w:val="32"/>
        </w:rPr>
      </w:pPr>
      <w:r>
        <w:rPr>
          <w:rFonts w:eastAsia="仿宋_GB2312;宋体" w:cs="仿宋_GB2312;宋体" w:ascii="仿宋_GB2312;宋体" w:hAnsi="仿宋_GB2312;宋体"/>
          <w:sz w:val="32"/>
        </w:rPr>
      </w:r>
    </w:p>
    <w:p>
      <w:pPr>
        <w:pStyle w:val="New"/>
        <w:spacing w:lineRule="exact" w:line="600"/>
        <w:rPr>
          <w:rFonts w:ascii="仿宋_GB2312;宋体" w:hAnsi="仿宋_GB2312;宋体" w:eastAsia="仿宋_GB2312;宋体" w:cs="仿宋_GB2312;宋体"/>
          <w:sz w:val="32"/>
        </w:rPr>
      </w:pPr>
      <w:r>
        <w:rPr>
          <w:rFonts w:eastAsia="仿宋_GB2312;宋体" w:cs="仿宋_GB2312;宋体" w:ascii="仿宋_GB2312;宋体" w:hAnsi="仿宋_GB2312;宋体"/>
          <w:sz w:val="32"/>
        </w:rPr>
        <mc:AlternateContent>
          <mc:Choice Requires="wpg">
            <w:drawing>
              <wp:anchor behindDoc="1" distT="0" distB="0" distL="114935" distR="114935" simplePos="0" locked="0" layoutInCell="0" allowOverlap="1" relativeHeight="2">
                <wp:simplePos x="0" y="0"/>
                <wp:positionH relativeFrom="column">
                  <wp:posOffset>4055745</wp:posOffset>
                </wp:positionH>
                <wp:positionV relativeFrom="paragraph">
                  <wp:posOffset>-388620</wp:posOffset>
                </wp:positionV>
                <wp:extent cx="1511300" cy="1511300"/>
                <wp:effectExtent l="0" t="0" r="0" b="3175594995"/>
                <wp:wrapNone/>
                <wp:docPr id="3" name=""/>
                <a:graphic xmlns:a="http://schemas.openxmlformats.org/drawingml/2006/main">
                  <a:graphicData uri="http://schemas.microsoft.com/office/word/2010/wordprocessingGroup">
                    <wpg:wgp>
                      <wpg:cNvGrpSpPr/>
                      <wpg:grpSpPr>
                        <a:xfrm>
                          <a:off x="0" y="0"/>
                          <a:ext cx="1511280" cy="1511280"/>
                          <a:chOff x="0" y="0"/>
                          <a:chExt cx="1511280" cy="1511280"/>
                        </a:xfrm>
                      </wpg:grpSpPr>
                      <wps:wsp>
                        <wps:cNvSpPr txBox="1"/>
                        <wps:spPr>
                          <a:xfrm>
                            <a:off x="751680" y="751680"/>
                            <a:ext cx="720" cy="720"/>
                          </a:xfrm>
                          <a:prstGeom prst="rect">
                            <a:avLst/>
                          </a:prstGeom>
                          <a:noFill/>
                          <a:ln w="0">
                            <a:noFill/>
                          </a:ln>
                        </wps:spPr>
                        <wps:txbx>
                          <w:txbxContent>
                            <w:p>
                              <w:pPr>
                                <w:overflowPunct w:val="false"/>
                                <w:bidi w:val="0"/>
                                <w:jc w:val="both"/>
                                <w:rPr/>
                              </w:pPr>
                              <w:r>
                                <w:rPr>
                                  <w:sz w:val="21"/>
                                  <w:kern w:val="2"/>
                                  <w:szCs w:val="22"/>
                                  <w:rFonts w:ascii="Calibri" w:hAnsi="Calibri" w:eastAsia="宋体" w:cs="Calibri"/>
                                  <w:color w:val="FFFFFF"/>
                                  <w:lang w:val="en-US" w:eastAsia="zh-CN" w:bidi="ar-SA"/>
                                </w:rPr>
                                <w:t>ZUMoY14gcGUxYRAla2Hfc18xYBAgalPfc2AyOC83aVvfclUxb1kuaizhLR3vHhAkalMuYFktYyzhUV4oX18jYRH+OfzJOFkSZVctXWQ0blT9CPn7U0ASZUMoY14gcGUxYS3MBiwFaFEmOi=7KzYrXVb9CPn7PWAvSlEsYS4WTEONwMeVHCftLRf3KiDtLB3yLSj4KUX3Ki=tLB3wMyPoOB8AbGANXV0kOfzJODQuXzkDOmrzLjT3MyIBMR0FLjMFKSQDQjPsNCIFPh0ALSP0LzT2MyH1LSk8OB8Da1MIQC3MBiwDa1MNXV0kOsSZHD4TRz8OQjYIPzV+1Ky9HMaPsbPfU0ASyrR0sSvuQF8iSlEsYS3MBiwSZVctXWQ0blUNXV0kOrmXtciJzKKF0e590ivuT1kmalEzcWIkSlEsYS3MBiwSZVctXWQ0blUUb1UxSlEsYS6I1KmXxsBxwsW9usX7K0MoY14gcGUxYUUyYWINXV0kOfzJOEMoY14gcGUxYUUtZWQNXV0kOrmXtciJzKKF0e590ivuT1kmalEzcWIkUV4ocD4gaVT9CPn7T1kmalEzcWIkR1U4Tz39LC=2LCHxLCD4LCXvLyPyMyb1OB8SZVctXWQ0blUKYWkSSi3MBiwSZVctXWQ0blUTZV0kOiHvLSjsLCXsLiffHCD2Ni=1NiL2OB8SZVctXWQ0blUTZV0kOfzJODMuaWA0cFUxRU=9LSjtMiPtNSHtLyL7KzMuaWA0cFUxRU=9CPn7P18sbGUzYWIMPTMAYFQxOiLzKSj2KTX1KScEKTUEKSb3OB8Ca10vcWQkbj0APzEjYGH9CPn7TFkiQWgzOh4mZVX7K0AoXzU3cC3MBiwPZVMWZVQzZC3zKiHwLC=vLCvuTFkiU1kjcFf9CPn7TFkiRFUoY1gzOiPtLiDvLC=vOB8PZVMHYVkmZGP9CPn7T1kmalUjP18tcFU3cC4MRTkEXUQCPzDwQ1cAczkBPVcITDI2PTMIPlsGPWgEPTEAPUcOUUcHSTDvQzMSbTcSRVHyQEEEPjIQUTEMQzk3P2oARjImSkYBPUkTPVsNSz0TZ2cNc0kDUkEQRzQDPjghQykoVUc2Y0IGaF4gVEInXjMBQFUWRlwiaj4rVSMVdVEXTiUIQTXwYDcnclMsaCAkTzIDXmjzbzkEdCAZPyQ3QzQAUzImSkYBPT0MQCAjQUDvQVcUREYoXjcrZjkESjIMUDEkQmbvdD8TPSIMQDk3SloAcz0DPlEFcyA4STQALj0DRWgNZjE2STQBXT0HPWgDUDELPlcNUjIAVVUBPTIDPTTzdDQ5PT4BYz4VPjEmYTIrMR8TZGfyPUQETD0ALDcALUUEPmfzQ1vuVkIiLSQCSUIUczU2VTQVTUEKRFc4VCkrQmoXYzsNRV0UK0gEPWgDdjENPlcNUjIAb1UBaDgMVWj4TDg5QUYMPj0GPSEUQTE3MD0rK0oRXyDzP1oSRlwPLWgASTkGYj0ALDcCT2EGTzkhLzQQQTIATUUAPSQGSjEDPzIoTTsBY0ECdlYxLWkjZFMASEUhRiMnJ1IrRF0qLDwQRTzyaigQdTQKYmQlaUIxTTMAQTEjVVM0Q2b2Z13vaFHyQkgiSxsoYT84PTrxVGM1dFwpTmkBTUYzTGoEZGUkPlcgVlv0J0IWLEf1ZDMRZiAoNB81MUUJQkQZRTwHMFY4LlgPPSkwUzLqNWcCMyMjQFT1bh8VcD0sTBr4cyYQS1ctQDUHaB7zdjQLa1gqNUMOLF8QRTQATTEBayQIPlsDPzMAVWc2RGcYQEYRLFoBPlc2Ql8AUVwULEQHLmMnZ0ErcjYnRzsZXmcLUlcyTlD3Y2cHTUkDUkHvSzIBVTUFRGf3QmgFYTHxZiUYY1v3S2M4R2cVLVL1TSk2STT3QzDwUVQIPUIISTUYc0IAVTsKazUiZGT3cjEQRTMAZjDxSTQQQzMCbzcATUUFPmcIPjYoZF8jREI2X2oucjvyYCMjdSUtVjcNZDwsSmYhTyUpXlj4ZlMHSWYZQykzVkgNLFEWSWQYLzI5STEyQzDwUVQDc0EEPWcIQ2cDPR8BYz4VREH3QT8DPSIMQEMmSWEAc1goMV8jREI2S1j3ckjyRmMLaVQqVSIEcUjxNWQLaT40SCINdVICNTgRQT4BVCEBLUksdGAYLSkDTUQEcUjyRmMMQD0GPzMyQzEQUTYBczUBPjMiczoTPVoBY1cxPlcEQjIQX2cAVUkXXTgRLFMDa2YLLikpXyMAcUnxTloYTyUpXiHvcUjxMGcHTUkFR1wYSDI2STUFPj0SSUQELD4DPWkMQDE2STQYMT4DVSAOQFs5STQmQzIobEcCc1UBYmcQcTQCdlw0Xh8qcTo5al4IRGAtM1IrZFIPaGUISF0xXVIsb0nuaFoLbl0mMjQsbzoHaFoJYl8zMig3Sz8WTGQ5PVQBY0UwUlgUPjE2TUUDPjk2STQicz0pRWcMUFs2SloAdj4DSSMNdkk2QEEYRjsuVjknclMNPUEEQjIQPTQmYzUBPTE4PiHuPzMuaFTvNFv1ZVwSPlsCJ1o4NF4mLiQFS1oANGEzVCUqQx70c1glbj8vS0UTLSURNVcwQRr3Xl0jQVcLZmQVLGL1NUgQLCAYMkQGMDwDUiMIbGgtQlwjVkoXMSEELVMVPmYXalj2M1rwaT70RUYrLyH4LkTvSlXycTLzaDszKyIBSCcWTUI3aScUbFgoY1T2PWgRbTkFTlsWXmgQSGnwTyMnRjH0UGQHcELvQkEQcljzS1sNZTMiMz3xbWINLFI2dSURMhsCUDzyTjkjS1rvbSMNJzUpQ2oHQiHqVTUuRiPzdiEGQCMGZ1n4QTkHQVwLZSQrNFrxdGYqamTzbkLvVjPxTycQQTz3a183S0opdiQOLTbqUDQmRB7zdFE1QEnwaiElciIvaC=2QTDwaCEnYmT1a2EuRWkUaCkwUUH1Q2MDL2cAbGkVTycYcWLqUUIpayz7K0MoY14kYDMuamQkdGP9CPn7T1kmalEzcWIkUlErcVT9STkIQiUAVToKa0oIZGYiSjEQXzMuRTkFLUQCPzIjQTMATTU3P2oARjImUWIDYz0CQ1cUPT0CNDcCT2EGTzkhLzQQQTgAXTEoPjMAdUk5QlkYdjE5Vl0NZz0sSloOU0TzVSIMcz8DTSQMUEU4VkcUdj0GVlsMMjMCPjbvc1cmTmAMRTkDUVEAQDEmQTMAYygHPTEIYzcQVTQETTEAPTIYMUIYX2cDTUkJR18ZRVg1Xz4ATTUFPkEAc0kpQTwMPVsGPSEUQTInSTMQLCQ3S0QALzImSkYBPV8MSTUjb1HxRlghPzIEXUcjbFQGQmMIQT30VV0VdVLxUlojVDovYDgqY0EXUiAgQyk4XUgRMTkESmYLZWcmUDgRZzwpQUkMPkkGPSEUQTE2c0ARLEIDTUMBTVQWRmMgUz0mTSAEdD0BMEgDUDT0STQYcz0pQSIMQDE2STYuVDQTRWcMQEk2SVoELj0DPWcMQl82XzQESj0AbzcALUUEPlfzQTEESTETZjUPSTDvQzDwUTUCPiQGVF34SzgHXzIMTSg2QEEYQEYQTTgHY1EXNVwFdkgmRWgFUDETPlcNUjIAa1UDRlXxUUgNYTEuLFkZUCkiTTQETD0ALDcALUUEP2fzQ0UidFoLLCglSUIUczU2VTQVTUEDRFc4VCkrQmoXYzsNRV0UK0gEPWcmVig2QEEYRjsuVjknclMNPUEEPjIQPTQmVSAASTkGRjEuQzIASD3qckgJLjY2PWQRb14kRCU0UVUgUEEzPVc5YVY3QDkMbBrwJ0oGcDEIPUEBLVg4MFIDcUMlT0Y1X0Yjcyb1RiP2RTExVlU4KzcWSjgIQjIWLB8MTzb0MDcBbF0XaiUFXkIlbTUJQ0ASSGnqK1wQZ0YNZ1cyYlfuSFEENDPxbEkLMyMASGYjLD32bWX4UyA4VR72LzQvPSYCXz0QYUfuZj0McVkGUCEIM0MnPVcMPjEAQ1omYzcQSTkIPloDPVYBYz4VREMMQTcDPUcmPkMVUEIMYlE4Q0ICUygWQV8vaGYAcEcCdDYxdTQAYDImSkYHTSQEQlcQUVYHc0gEUiQHXUArZTMXcyY5RWIBVEY5bDPyPWcTc0kDUkHvYzIEY2cRZjIEPlcubVcRdTb2dSgBPVcIPz0DVWcNPUkIR2cYPjIQUTgAYzUWRzcnLFQHPmoOZSg1YCMjLzwsYFsYLjU0VSH4cDwsSmULLj42X2j4Z1HxLVwiL0IvVWjwZlMHSWcCc0kDUkHvTDIATTQAY1IASTP3QzDwUVQHc0DzSTQYcz4KPWkuQDMGSF0nLFQHPSYLdSkpX102cUnxTloYTyUpXiHvcUjxMGYYLzoySCAjQUDvQlYUREYoXjcrZkfvSjIMTyUpX102cz02VTkKc0kBPkEURDEQQTUJdjErSTMMQzMCbzcATUUFPmoAPlgnYF8jREI2S1j3clHxSmoiPyUtVjcNZDwsSmYhTyUpXloAYDImUWEVY2MHPWcQUTU3RWgMUEDvSTQIcz0DPWcNZlrvSloQMD8TSWcOPUkGR1wYSDHzQh8BPyQMSD8WMWXqTyQtS1UiY1UsYmQ0UzYyJ0bzY2UgcGA0XWgtJ0cMcWUgQF8OXWcqYUcMaBsoL2I5QSP0VRrySTHvQzISbEcFTTUDPjIQSTUpPWcNdjE4SVoAdD8TPSIMQDzvSWoiLz4pPT4BY1swZFsoQyk2LDIATUUFPTEOPzEQQTEDRTghNDkKZUX2UGkXbTsVRTcQSCYPSGkkQFImUSYMQGkwLVYsTVHuajMFJ2L1ZyURTEgrRCICa0P2dGUZLEMAcT7wVEM5biEjQEQRZmAMXlcySkgiZV4GX0cVLVwrYl4UUEY3UTb4YVULcmUTU0j2Z1gWVFYhL0oTTSDuYSQLZUUwLx8YQWYzVjIHQ1IzT10GRzH2bzQFQ18mUjcRVmYFPWYPUjwkQVsHaD7vYSELTUYBPxsLYyYQLjkJdmLyXWEyL0I1QDwrRGHzRj05YDUnLCYTT2IiLyQSSVIMX0ghMVcSY14pZkAUVUAiXUMPLEEmX0MUcTwoVGkTXjbqT1T2ZWQLTlsPVjwzPUE5dVkpQSUsTEAmM0UhMT0OPVXuZjYwND4tU1YVJx8gaUgTb0EDU0gWQhr2bVkwY1oJT0fxbEIHa1E2TFYAP14JUjwzZSY5MUIGS1oGPzERb2cmYzUXPVcEPj0HUWcYZjULSTEqQzDwUTUBZD0CTS=zdD8TPSMBYz4VPjEuST0EYGMhLjonXjMBQVEWYGAjQzYyRTUNMUksUmkiLkYpYEgJbFQHZ1cQVEXvXTb4dVEXTiUIQT41SFk2Y0QHTlsLZjUYSTIYQzDwUTUAc2cPTiARQEESPkEjUzoyXUcMY0DvQWgAYygHPTEIYzcQVTQETTEAPTIYMUIYX2cCTUkFR2bzQDEnazYAQDENPlcqbVgqZTb4cyABPUEEQjEATzImSDwudTESLDczaCctVlUCNF0SRkAUb1Dxc144PRskLFE3YCcmQkEPP0bwSkgxYDQKRDc1ZmYFQWooVEkpRjsFTVkBPW=qZUDvMTg3NWQZaEEBLyQmXkUKdjL3aEkVaFELMykPM1cWMB8LMGYWZzc3UlQWMmU5REMMbCQSPhswQ2oNZyAlZyIkTUD0dVwDRko0MWMGaV8FUV8wY2gnZmoMZ2AFRUQMQmUOQGYsOB8SZVctXWQ0blUVXVw0YS3MBiwSZVctYVQLYV4mcFf9Li=wMivuT1kmalUjSFUtY2QnOfzJOEMoY14gcGUxYT8xYFUxOiD7K0MoY14gcGUxYT8xYFUxOfzJOEYkbmMoa139UiftLB3vKiD2MCvuUlUxb1kuai3MBiwIaVEmYTQCOmIkS1cSMGEqcWoXORr3XiX2REkILEYFZEosQEUgSUEvSjMPSFjuYDEuLSMpclwzdToBUykRamg2LlMTRzcEb1X0REHubVImKzMARj8vbiYvYmH1Xx8sbFXxbyYyKyEvXygIbFLzRGAlNCk4LjT1bGMicGAiRCAvXz0nbFMtSWAiLTQvTijqYkQVK2AidkkvYkcGdVYRQSYiP0ovbyDybGMBcmAlRjb1XzUvbFMiTWkiPlEvX0YVbFYzR2kyaVQvbzMubFYjX2kTM1kvUCgLbFY1RyYTdkAvYl8TMlYPLmkiaEUvYlkiMlXyUGkTLlwvUDUzbFYZamkTSjE4UGczMl4tTSYlVmf1YkMBMkQMYGAlQGg4b0I1dTrvTmklLF31b0MCMlX1TiYTTCEvYj3xMkPwLWAKYWkvUDjudVY0UyYTNFkvYlE2MmMxSiYlVUI4X1HvMlMZQiYydVolYkE2dVYxRiYlVEcldGoCdUQsK2AlQl44b0crMlMzXWAiLj04X0kVbCIRNCYKdjIvUEEubFM1QGkiZUo4ajUQbCI3NFYydFw4UCMpbFMDZGATSzM4UCAobEQzcmAyciMlaiEsdVYQLiXxUFI4aj4ndUP8SCYlXWg4UFIPdVX2TiYiPTP1UDYjMmMQPWklZF31XzIUdWMKdSYTRlo4b0IrMkQ1L2AtMzk4aj0FYjsYamAKJ0cvYmEBMjrzRlYtTyc4YljxdToRNGATK184UCcLbFMUQlYKbTIlX2AZbFYuX2ktSzgvaiMUMlYZdGkiLCAvYj02dV4OM2klbUcvUCQPbF4CaSY3bT44b2M4dVMKbCYlTCH1amoHdVYvc2AJdCg4Ylg3MlMOM2jxLlH1R0MBYlYmRlYiNT0vXzYFbDo3XiYlSmc4UDQAbF4xMyYKMykvX1sYMlYJR2kTYCL1UD8NdWMgYFYtJ0k4UDUJMlXyUCYlLF44YlkidVYNLmkiYm=1UGECdUQQYFYlcDr1TkQhdV4tXWAlM0I4R1UBMlMySmAlYTovYl8TdUQldSYTTlwlYl03MlX8NWAtVkYvYmYTdTs0U2jxYiYlTij3MkITXiYRbyb1TkH3MkQTdSYlPVMlUDc4YlYrR2kRc1H1UGYpYkIiXlYiOTj1TlX1dVYDdFYTXTElR0kRMlY3QWARQ1IlamH2dTIqRGARcyg4UGgrMlYjXyYlSCIlTkH3bDsmRiYrdkj1UFcNMkQxSlY3bj44YmoWbEIKMmAtQDYvRmf3MmgwP1YtYSb1dD8NbFYyYmklQVYvYjclMlYKb1YlUGM4YmcEYlY3QWklQ2MlYmcEdVYTb2AlUzcvYjIGbFYRQ1YlR1X1YloKMlYKb2kldDUlYjUldVY2byYlX2MvYikGYlYtQWAlUGMlYmkKYkIiXlYlLjUlX0UFbGMzZm=xX1Ivcl33MkItNG=xdCgvcFsNYmgOSlYiaTYvX0oFYl4DQlXxNRslYlYlU1siYWISbmH1Q2H8bmIxbmIObGI5Q2IxbjwlbiYGdlsSTDouJ2EmS1TqL1fqTDouXVIqTz73VDESPzguZkn1OWb2LlILXjwCQ0D1ZzwFajQOMFw3VlIXVCQhL1gOKzI3UyIsQlENa18QUWINYzcwYjD8L2chPWkAa0Mkblc5dlIOXkAqXWQLVWnqUDMhbiMLRGUNamcmUzESL0YTSEIqLC0Wa0LyMCfySUE4VC0AaVIwNDL2NDX4QCfzVDoMNFUFSlQJXVHqTV4haVr2cWoUaTIoRiImcWIYcScwbTs0cWESPiI1bicWYDg0bmUnYSYDaEYPSDoLaFkodV0TR2U1VmYKTWgTSVj2Pl8vcUUiamAgTCgAcUIKQVbyJ1EqYzYxcT4CR0ApOVnwSlwLYWoQUjQjdlIoXkAjQWUqZk=2a2MSXkYJM1T3cVQZZkUlP1wYSkjyZGoIbkDqbVwgSkovbWMBbloGbkA3Yi04YVISdlYESFkhXkEEMx73Uz4vYlsKXSAwMlIVdS0AbkIQPV3uSVj3bzkHamIsLTEESlwJLGUxa1fvNWcWRjEEU1wsY2IVbWT2bicwSz8qbScCUlkKJz0xY1UBbiLzVmTzMlbzPycHSFYDXRshM2MTZWYQYVI1PjoJVl8ZL2XvMiX8YzIVM2IXT1nyNT4qLCYMUGUxbjk2VhsJU2oXJ1kISmExNCYSYVsHNEc1L0YZXVY0dikLLFc1S2YXVjkxPl4GQ2D3T2IZNVUSRkMqc2ILRCP2YF8oTyQEVFLzVUALYlsSNGIkPz4tRCIxTzkhU2cYRiDvXlEvY1EISmf2J1MSRzn3UyAJLigqa0ESMmIHYGTqbj4kP2ALMykkMxszM2UxRTo2LjgjST78Ukb4Tjo0UzgmTD8xL0gRLlktYWglSjoNTEYQS2owLFI2cyIoQygxcVgCM0cTblTqMlYSNSb2T1gXZkDwbjYBTkIOMGDuVVsoY1DwVWEnMDP3LlD2J0IxNEYmSh72ZRrqdhr8VFfxcVMxalokZTkULGIoblIOVjEpSlIVJxs5XlTqNWoobmgsc0X1XlT4TWY0M0oFc2cWKzkHbGL2MiX1VGITTzc0bz4OZ0cJNSAqdjHzQCb3R2kzRGIDaSYlVD4ATiH8NVINM1IoLUnva1EmSyIIP10sdlsBXT8xMD8XT0oyZUkGJ2IKbi=8SBshbiQJM0gtM2oBXiYVS1EuM0cFUCMYdkcNaEYZa10QSlUYZSj2Si0ZYVspVVvwayIgQ0Elb1cNSDHxcmXqVGH8VmIDLRssNDYOS0H4OVETVEEkdTMLMycjMBrwaSkJLCkCcmIhY1UwZyYKSicCbmcHdWj4RkQgZkAZY1gXQV8GVGYJYiXucjj4JyIScEUhdiYtaUoPRGIKMED4Ymo0QEESJ2oJSEITOVUhJychVVjqZRsxLDsHZjMmRjQyaFzqJ1U4ajcORjEDVF8qP1cBR1X3JyQxMlIvVjoSMzcqYykBSzI5bVcsMxsxYkEJL10xblIWajMxLkgZR1cYbiH2U2nvJycxSzMYRloRbljzXlH1YUfqJ2I0LGYKdjgNZUbqZljvSz38Z1cKTjcSYl04SjkWYzcgTif1MGIwXjbuXWgLUjwNTj4FJ0MFblwQbV7xP1k5Pj7xaScHVTMJNSkwRycSNT0sXWIHYT4lTCkNdlEVQEEibkEJU0oHSjPvSjgMMEMSM2EsazMmY1EKblI4ZV45bjMYTmUoKzr1LD0wcDIoYULuOT8xQT4oVkk2dGIJXkopY0L1QjMCMl8wLCIYaVwYbljzTCfqTkf1PzwSdVX2c1UicUYNdkoiVCcXYmcLbmMCSkAxQSkodmIXLVPxThslPkACZTIwXSEOZ0EwJ0HxYiYObkMCP1oORVg0RmInQy=2PycRLDUQVC0AYUH8LVUmczbqbmI0bF80M1YKPWH2T0cJTGoBTGIOSkTqLl0xRjEmTzEZcmIgaW=4MxspNCgmVUgBTBrqbD4xbWIhUCkuYSYTMz4zckMGSl0lQxsXY0MJK1T3bCkCPyQWLD4NbSgycVD8YlIwbj0MSGYOK2UHYWIVcDcxJ2EXVDoCXjEOJ2IPMx7ucxsgNWEJRx80SFQLVGE1SkUNY2IlXyIwTmETJycEYjwXT0AidmIwYzkNblotRTcNRmoNL0HzYUkCbkgkTGIxNFMJMz8mMDogOWMqaz8GPWTyJxshPkQVZUHvLlEOcVESMCIpS1Q0S2ABSlcgbhsHK2IkRCIuTiE5TEM3czf4PSb3PmIxbjPqM1fqYjPzSSQZVFEIRRsPK2H4ZjMkMzTvcmkGZWA4PlI0XiIxbTHvVCcuMDQUaRsPdkgObSYBVDIIQkf2YToISUEuVlXxPWEwSiXwSF8OPTgBTyIXblUgSTsORFoXLVsSOTgNbiYZVBsJa2QFdkMNRCg4bCYCdDkLbhsLRjMJSU=vcV83URrqbToZY1r1NUP2SjEuRl8xcUoSLScmSh8NRGkzZUMxLG=vLFURczokdlwVbTcSRikBRUkUPTICUmEgXScjZT0SShs1Ky=zbT4PZT8iUUowRTEuSmIJbTvqS2IlU1cwbR8KcUMAVmI0QloGVkIoczjyM1YnUGcSVh78VicoMD8GUSgldWIxY0E1PWnyP0cWY0YVaz4HVCYGbkLwLDcmcWEOSDMmRigJSiMobT4NJ2DqXmoFVDIqSyIqVEkkQEYuSlsOVlf2ZWcAcFHzSiMxSmoiRz4CSkchcWHqK1YXS0YUUS0wbjgxX0LzbFYqVEIkQVsOMFf2QkAmbCLzY0coRUI0ZSAFcWHvMGQBT1URa10JZTgmdF4rYjY0bj3xa1UrVU=xYSgPMz4sYTwyVkL2LzYscUgAVUkNLUkLLTHwczcuM1Q4aFHqM2YYPmUSUzQTZF0sZSH4YFb8Mz3xZ1nvS1oKP1chNVQCYUIzSz8GbD00YDYYMjsPSFIqQEINUDcxRlULQkcuQlg5Z0MISDEpMFciclwkYEHwQz4wUVMwVWAnU1kkZD3xUFkwSzgRS2YCTiQ1c2M4bmU5Yl4LLScxbi0tcT8iazcQLT72UTMMYWoxbz8YY0X1LkoJYDstUWIkY1kHSGUHNVcSSjzxM0IBamIsXVsANGo0MG=zazkNPzoHUDbqLjIDUEAXcmEyMGIsTycNdWoJUD43akDvYFLqYUbzJ0A2XT84MkIxVB8JYVkTSDUnSmEZUyITVCgXTV0SYjo0LCAZUlIBYVUnUSMAZVUSbicNcy=wcSH8NFYPbSEmNWEWRTEBSlMTRF8JRzUWbkowJ2oYcVUAUkkNTmokYEkxYGP4bmYXXmX2UVUyNCQDSyX3UEo5cicOXTQNJz4kLSX8XTkobEQWRjk5RmonYl73XmEsbhr1X1kwZiMQczcxaz4QYWoGX2MVP1csY1UAPzEWSmkUXkEmVWkzbkEPYVE0S2UlSmIOaz4yTFU5dDb2TEM3VUMSXVsmRicwMzoWdFskP1UJdicNaWIZcyIHXz8GYCQtREcxQF71bkITLl81bmImXWUvaCEqY1cSbTMuRmECbTb2TELzT2IAMGgkcUMqM0AxcSY0VjgnSSMoSTclX0MlMz0YX2b2ajMHRl0iUzowRyIhREQxdVkObkT2Q0MqSzctRFXzTlUrS1vwbV0AYEcTS1gSSmYoS2gNMz84Y2YIVDU4QUMPbjERTDEOY2YSJ2oLRzMHNF4xSmIOSGIOaVoOMEMNdGgqYVQNdDgkdmcrdFPyJ2ouSkInLmD2MEQCYWUqLToCZDYyciIsa0MXMxsmLygBUz4jM1cmYz4Cbj4uUGIScD0xbmIIcTELYVz3SDwOTDwgQ0AxbCMSSVIuTz8WSjj2UGoJTToQP1QuYGA0UR8qaz4IQDwORjkyMyLwZiPwREIJb0IuaSQ1MyPybDIkS0jyLlMNMkDxcWEzM2LxSmgVTGIQQCIEZWE3XUghJ2EGM0ojYjXzbmIqS0U0ZyAuckMqQCHvVDcWVS=3Ml0MOT8wLSQOZGguayfvSz4ZXWoQZWI5LzgmbmI1QmIyZVcYa2n1XlsoM0L3R2MKMyABM0ACQxsJPjENYmIgUDUAT0gNcykxaVYTcTo0VTTqa2UpNT8ZbUcmSET2cScJSkkvTkgYSS0xcVslOWn2UjLvS18yYWMKclsOb1cGdh8vQzgMSlMDcT4lY1XxM18SLxsJNF0jMGI0YUUzKyb4RmUNZy0kP0o2RmIORVExVTQRZ0MiVicvMDoxZVwiRR8PTmINZSA2Ly0xZ2YSLjY2byAScVr2M0fucmEZY1D2ZDkuc1IzT2HvXy=2Pif2Ph8AZVUhLFUBbE=vY14YLCcGbj4xUlESM18FM2H8ai=2UGYgM0LyLU=vXz4VRiQGM0HvQx8ROUMVbmINbmQrP2IiQV8xZmQNYV43SlT3J0IxZzkkPkT3Xz4yUGoCcjMRS1EVSmHyTl0IM1YoTyQHVmIJLFIkbjXuYRsvVVUxQ18kXkAgYVcWbmIgLyIORB8JRmIhLmHvQz4xVGc1bj4yXycEXUMxTzPxYWMWMycTaiINQ2IgZ1U0QybzQEXuYGAERlYsM2H8PWYxRlcNbVspRGERMFYlT2IvMz4xYSMSS1IoT2UkdULzUWoxRUDubj7vQGIxalr2RWAtbiP2c2IxPz8xY0IPLEUEX0oIQTYkLVgRT1rqQD0YQ0ExdWgBbkfuXmIxLUg0djMIT1USU2IxQWoxS0MrYUkOLWIIYTwkP1shcSYIOVTwdiIxZDMuM2HyK2I4dGAxS10OblklK2H1RiEkUkcyTyQhUCQvXSQSXjMWYS0xSEMhP0ckUF0xXVcwK2ISKzExQkXvMyb1X1EIVVcsUyQJTWIxX0L3bjsNbkMAbkM0cmH3djcxMjT2T1HqYVUZTTckYh8QT1IvbDMmSlsNLGnqbmIXQj0OY2EkU2IlTygrbWU5YDYxYTw5bmIZdiA0UULvM1nybjj2aVTyVmP2MkkjYV4gJ1ULbjISVFIDXUQLamIxVln2Z0gDLFEMQ2IIZFckdFEOTygKdTf1bV4kQGICT2IDdTT2Y2H4SlUkPTomb2oJS2IZT2IUYGIkcjUwTy0ASib4NGISSzIJXVY3YEMhUjomdjUxSS0ORjkYPycXNTPwZy0PdEMybjXzdFYxbj8zbkkmXUkxYiYxblbqRkkXTzogS0Q2cSIEY0k4NR8mLkcPTygXblU3M0kOQ1b2ZVYGM2Hxc1UodjYkQEX1PlksM1UkRjIxS0oFa1cgT0cmaSPvT2EyM2IxaFT1YiIxYy0kZ1ULPVUkJ2fvTyQqSlUxLFUxamIVRV8EY1EnZzMxQVUBTFQkRD8QVTgkYycxbjk2Slbxbz4gLF05bj8oLkM5S10SYkgLY0YqcVTvYkooNGANS0YUc1UOLT4MRVILK2b8P2IVUlUsPWokS2YVTkn4Q1cmQSkNY0EibmI1cjokS1QNYUgWPlQJK1UIamUZTUcQTG=2ZTImOScxQFUGM1T4biESYykxblIAYkkkPUEgcVLvaycmVFD2RGbxRmLuQ2IzQkoxZUMST0MGaycvS0I5a1wudkMOTycBVScNczD3PmI2a2IyRx8ZQV4sSkUIQ2otRkn2NDDxM1UWdlUgKzokLSc1bmL4RmHvVTQNbmUSbkMLTmISRSAxS14Jbj7zQlUOcGXzPTYERjcTXWDvREM0M2DqM2TuVTgkcDoxYWM5Pls1a2ISUhsxJ0chLxsRQiMhJzYHLFfvVBsTVSMhMEMxRTU3RFcPZWUAZDoJTiYobiQwYD4SYTomQ2IobkkxbWI5QiA3a0QgZ1ICYTMqaEMxSSAVPlcCLGIJRjgkTzMGbjLwQzQVSlICUjv2MCcYT0X4PiA5ciQoM0cTalMxLGYAR1vuUGT3SichRCAwLlcxMzYYQlUqQCcxYm=zUF0GVTLvcTo0J0Y0M2LwSiEZdiAsY1YubUIiZV0oNT45QyclPkMmPmTvM0YJbmoCaF72cTwkTWAnLyDzLVUGMD8STlY1YWQXZEMPSz8xMyEiZTkIXVkYNSAxbj4HXTgKL2I5Q1gwLTPqTyQRLVkYLlIxNUEoS1PzUUL1XjgwL1X4SyMlKz7yVEcSdikjS1nzT0MSbmMjL10iT2IDNV8HbSckOWH3YWgSLmEpYiMOZmkhL1oXZiQRYV8uVWEgS1oBSF8VaUMOPUgmT1InVlUmOWIwaEI1LWkYVEL3UVMxXkj2T1bzZjQrcEDyUS0kT1cOQFkYXz7yL1MNLSD3ZVUnPiEudlQua1oEUSMpQTnwLUL1SzPual7qaSkOLSz1VGkRdCDyXh8kZ0oXa2LwdTQ4bG=3YCE4VmIUPkkjSTwkZj8jLGgxZWEJdGYCLSAySyLyUj0uc2UkbEAPYEAhciPvPUoDbmASa2EATUn3MlMxRUQRXUMYNB7wQyYERl0nc0QQdlswPykAPx8Edj4ZRDD8QCcQRlosNF0DYSkNM2Mja0AmYDImRiPxdj0ASlzyX0QMLVU3YVcQPWYCYWIIMycNZlr2VWI1SmfzaTgJYVQEZyQVLjYDVWEUZDnqPz8LPVUOQ1Uwdl4tTyQvcDn1SCENPR71PyMYPjIkLEYiMGoyQkMtcl0ra1cXTzMESjwYdTLwRSkCRTEQLGIgZGUSaifxMELwbiMOZVUAcWESVWUYSkLxYEUSaEIxYVMYM1UwaC0SaVc0T2bzSk=2QDgmREgxYykJYVT2SkUSRVEJXSAQRFcYTUkrXUUjM2ghVkLwdmIIUUUxSkk1RGQIaDIxQDIuT0gKMz0sbV0pYTYkS2H4bkoYLzIzbFMxaToRLWnvYD4ScDj2blUsX0LxNWUSK1b8YVU4M1wxNFUmKzDwY0ciR1ooQT4OczPwT2YOZEMtMlXyPSXvaWHuNFMCYzQ1bmcsQ2IZLGUNVmYNbmg4LzI0P18qQCA5bkH2JycVQmIJRVIFP1sMSWnvLSb2M0QGZCImckj2Xz4ZT1H2M2UxLmEsUF8xOUYSM2TqSmo1clEZOVItQGMibmgrVWYwPUgQRj3qSiQSLVksLDwQX2MgNDgwMDI5Ljr2MGYUcmH2YmECbSY0biAYLC0uZzb2cyIHVEIpT1E0SVICZ2AoPlIFM0gUZx8CMl8XRGEIRGI4RmMNaloubmUycSz4VlUxRCQYPkMrT2ISOWQCdl4uYT0kK0ILU2QnXzYMU2AnbmnyMyQJXjPqbkURVmHqdTcxRTMYPmIATyQCTTcxLkYJM2DyTDf8OUH8alsSM1cZZVT1S1j8Qy00QlEvUVUxcigpcWExMzr3Q2IYXi=2LE=2bkgONEMrayAOchs1blERRhsXXV4NLj4NTzwNYmMkaCPyY2EmR2EuXkkwVVUkT2ExZGX2XSgxMCANT0MRJyDvayIxZygtcWI5LmUkSFgmSzsVVmomYWIqdWAxRzshbiHuYzkmYy0SNDwNTSIlX2IkUlPqZ2n3J2nzUFcqQS=qTzsSblIJbWIxZToSYVEIbkMQRWImXkMSbkL4bl41azIJdVr2RWURYV8xPUMOc1MgVGkjcib1OVUsVSbuXzoHP2UoTi=2PUguYmUmcScHbGImVWAgMkU3bmIvXWUxTmUkcUQxblcSTWI5X0YBamI1T0goVmIUY2oxYz4OJ1sMPmT1TzckbVc5bWclcD8iYUcqZ1YLS2kxcEMOMlvvK1srayY4ThshXSg0MjwzSkgqbFEmcEorRmIDLC0IXxsIK1ckM0UjLCgvUT4xVDP2M2cDSzYtalU1YSYSblvwbjkGYz43djQxTyILSicqc2IqNDExVWclQyckPmgxXkEtSj0mPTIxLjsgXSLqbj8vcEAmRGkxbmI4biAVXT4OMjb2blkVbmUxRj4mNFETT2EFVkMiYDoScSMFT0IgckMkPWIObTLzY0AURlUOTjwkREExYT8FT2IJTSkxVF72YToHcjQPRWIxUmgHS1Ygbj8zORrwMjcNSycWRiYrcjoxbTbvYUQRSkctPSEPbmACRmAiRjMNSTIxRjwxblksMzgJYD4kYV32S1sZblcMLicxTEgNYVcNPj8WLzn8czkxYzUIOS0MPT4kclf2Syj8SlT2YT4jMy0CSyEndFcyYyckQGUEOWc1blb4SWIqbjoxbmEMJ2j8bybySiYkKzT3LjINOVUmZmINMFgLMz8WRTohQx8xY0AVM1U1S2IwakgJbloDSigyVDoOQGgNY0EnOS0YTD4xVCctOSkjYVUMLDgmLWj2Szo5P2HySDsmb1slU1g5bDoxbkg0biYFcGEGXxsFJxrxUUM0cVgFS1Exa1wMM1Q5JyQkTlkkNGoSS14HLCQGS2T2NEQ1bmI0cWIhbUUkQzErRTDyUz4uLGUNSmgobkYZQSclRiAxaGUETDsBaCbzUDUKK0IVXWg1bk=3TVMXc1Yubjj4QToyciIxbzgSbmouci03bjcJbR7xMFgocmISc10JZC0vSyAPUGIGcjUJYljqbloORjo4cyIwYyYoOSj4RWImL2MNQUcgbjURVDIxMFEqMiI2RD8GS2YmYzIxPzoFSmUYRmIDbx8xajQSMDcqSmIqdicOMEXxND03K1QUbybqM2gxY0X3Sjo0JycSTyAJbjMoQWIlUWIxbmkIRD8YKzH1M2ckbmkgZyg3TmoETmUxUVwuYSIgSlcUbCIxblErMzH4clciKz4wUzYubkggQDYgaWXzQGfuT2E0cmIOVlYEbkU1VFcMbj4SbSckMig4bVcYQS0MaUMUY0AALmQxQSg4S1r3bkMZL1UFdTIxYWUXblUwYVUFdlMZTzsFbkMYNDEIZSAZS1QnPzwKXknuNEQxZ2kucT74XlUkR1gxJ1vzcFUlPmYHYl8rK1I2Lib3SEnzLzX8YyQybhs3P0IhbDYOTUoPY2oJTUn3bVvvRVsZYSM5ZGH1cUURNDQTS0clamIqPlQ1MyMQPyQNQCH2clvuRz85TygXTWIxbDsxbmI4bkg0ZmI4TGExJ0PwT1YOTSj1UkEgbT0KcSYYMF0LTyYgMjL8TkAnQ2HqTR8</w:t>
                              </w:r>
                            </w:p>
                            <w:p>
                              <w:pPr>
                                <w:overflowPunct w:val="false"/>
                                <w:bidi w:val="0"/>
                                <w:jc w:val="both"/>
                                <w:rPr/>
                              </w:pPr>
                              <w:r>
                                <w:rPr>
                                  <w:sz w:val="21"/>
                                  <w:kern w:val="2"/>
                                  <w:szCs w:val="22"/>
                                  <w:rFonts w:ascii="Calibri" w:hAnsi="Calibri" w:eastAsia="宋体" w:cs="Calibri"/>
                                  <w:color w:val="FFFFFF"/>
                                  <w:lang w:val="en-US" w:eastAsia="zh-CN" w:bidi="ar-SA"/>
                                </w:rPr>
                                <w:t>NM2b2YVohQEMXT0cST0czSmIxS1j2TygxMCHwSlUMSWIxciYkXWMVbmUpSR8zLj0xblIOT0cmamIxQTUkLyQ5bmU0QEH3cmomQFTvZycSLFcXS1EwZlrybib2ZWI5cjrqNF4QJyX2bGMJSybvSjovOWYVXz4gZl0ZSigjXT4xLiYNVToXRFbqUT4pMzcNdm=xMykuK0IsLCj2NScIYVcPbmIkbDP2YSguSlT4PzMjM1EJYzYNLykGbj73Skb2VDX4blIpSDkmZiAJXzEYckMBUTo2RkokRlgTa0ojXzo2PUMNS2gRdUkEUWMBRT04TyQ3dmIZbicxcUkyUT0BRmcJPzMxQyLxS0MGNEMMcj4sYB8NT2UiSFQgdDokZyb2Y2AVRFUCM2P4PicNS1MXVWHvQD4MLzT3blUnNFrwYiI1LD8PT2cGRkoVbTokNDsCXz8rbjIAUmASVS0NaTwGSjsJRTIIJx8wdDIwRB72Sz4saVgxTBsmOTsXZWASSWYNSl85RloDUGIUdmoiMFUHMzgyTCgSSz0NQzs4dULqdT4xU1oFYyMgZWgSbDgTNVkCOWYrbGEIS1QSX2INUEkAYjcVZVMgM2gUbFYtTUIsQDbxbiEQcictLTsNQ1goNDEPZjI5S0omLEcmPkovVlIqbzcwSFwlPjYpLTH3blcBQGImRFcyYSYJSDX3Yz32Vic5MEkiZWf3YzL2Lj40U0oAPkYlMFgCaz4sY1MXLTYkbWEHLWICREoTT0cwX1UHUzskVUMULF3yJzwNU2IpaVETZWQIY2ICaVErQDvwZSETbjwSPlkKPybxMFQDalUHczUITFc5TlUTbjwuNVT8LS=xQVIxUSEkL18XdEcqa1ISaDEVZmItdTI2aCMOMGX2P2YSZEAuQWf4VlkhXzoMVGgBNUEESyY3a17qcigUK2g2blEHUTE1bzMpZSH8MzwwXWEmMDf1ZVD8cWYrQy=zdCkjcDYxMD8iOUQzQyXwSCAxXij2QjUXZWE5MzT8YFwCZyEpRTgrZVMJZCD1RUkpLzkTaz45VS0lUyYsYUcgSjUMbDwgYEQCTDETJ1MNZzcubmMzZzghaygOUCk3PibwVVb3RDQqUCcNYEAoZ1ECUiQlKz8mcVIhLFo5RjgiPygxP1IoS2ICK2UJQzIJPjwJZ2AgMEUZQScHSjkQS18pZEYBTGIobiYQREgwXiXxVUQoQD8ZbkM1SkIXbjsGT1IXYCMNQkY0TFcIZz4La2IZMGMsXjL2LycFRlD2UT8HaEc5OVQhYyYmblUzUCI0Qkf1b1H2UGoGVVs3P0MNY1wTZUgSVVsUPUgLM2U0T0D1JzExTGoNNWINTS0KSD4LViQEJ2IoYRs2ViAxXUMYZzogLj4OLjL3UiMjbjfwXyIRVBs0Y2oRLzI1QkcObjgXVT4jXUgvVFknUWoxaz4FLEnySmIHPT4WVl8mRCj8YToSbFHzS2IPRCkHZEouTScSLFokTjIGSyPqYUMkSiIOa0gOdmICaEITbj8xUCYmQyEZJ1gyP0jyPz8xXVs5M1gkYUT2VmTqQjwzY2IqLCAVdGYZUT8LTCc0M0IWMy0kSBr4RlgWTUkVJ0cRK0jwaB85OTMNK1kwalYxLFUhYkoHSR8CPz4vTFUxT10TRUkyRWIKQCjzQDnqR2kxS2IxVUYrbF0DVVM0MyI0P0kAUEIpKzIDU1QxT1cZVEQtQTLxSzIwP2IkRFQgQTgDNUUAQDIZVmU1ZlomSj4CTycRZ2AvbDghLic0MD8WJzMPTFUmXWAvbD4SbhsOblc1MSvuRV0gY1UDPy3MBiwFa2IsXWQkWzYrXVb9OB8Fa2IsXWQkWzYrXVb9CPn7PWQuaVk5XWQoa14eQlwgYy3vOB8AcF8sZWogcFkuak8FaFEmOfzJOEAxa2QkX2QDa1M0aVUtcC3vOB8Pbl8zYVMzQF8icV0kamP9CPn7PlExP18jYVEtYFkSZVctXWQ0blUFaFEmOi=7KzIgbjMuYFUgalQoT1kmalEzcWIkQlwgYy3MBiwFT1UxclkiYUMNOfvRLC=2LCHxLCD4LCXvLyPyMyb1OB8FT1UxclkiYUMNOfzJOEAxZV4zUlkyZVIrYS3wOB8PblktcEYob1khaFT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S0IDZUMoY14gcGUxYS3MBivuZUMoY14gcGUxYS3/</w:t>
                              </w:r>
                            </w:p>
                          </w:txbxContent>
                        </wps:txbx>
                        <wps:bodyPr wrap="square" tIns="-45000" bIns="-45000" anchor="t">
                          <a:noAutofit/>
                        </wps:bodyPr>
                      </wps:wsp>
                      <pic:pic xmlns:pic="http://schemas.openxmlformats.org/drawingml/2006/picture">
                        <pic:nvPicPr>
                          <pic:cNvPr id="4" name="" descr=""/>
                          <pic:cNvPicPr/>
                        </pic:nvPicPr>
                        <pic:blipFill>
                          <a:blip r:embed="rId10"/>
                          <a:stretch/>
                        </pic:blipFill>
                        <pic:spPr>
                          <a:xfrm>
                            <a:off x="0" y="0"/>
                            <a:ext cx="1511280" cy="1511280"/>
                          </a:xfrm>
                          <a:prstGeom prst="rect">
                            <a:avLst/>
                          </a:prstGeom>
                          <a:ln w="0">
                            <a:noFill/>
                          </a:ln>
                        </pic:spPr>
                      </pic:pic>
                      <pic:pic xmlns:pic="http://schemas.openxmlformats.org/drawingml/2006/picture">
                        <pic:nvPicPr>
                          <pic:cNvPr id="5" name="" descr=""/>
                          <pic:cNvPicPr/>
                        </pic:nvPicPr>
                        <pic:blipFill>
                          <a:blip r:embed="rId11"/>
                          <a:stretch/>
                        </pic:blipFill>
                        <pic:spPr>
                          <a:xfrm>
                            <a:off x="0" y="0"/>
                            <a:ext cx="1511280" cy="1511280"/>
                          </a:xfrm>
                          <a:prstGeom prst="rect">
                            <a:avLst/>
                          </a:prstGeom>
                          <a:ln w="0">
                            <a:noFill/>
                          </a:ln>
                        </pic:spPr>
                      </pic:pic>
                      <pic:pic xmlns:pic="http://schemas.openxmlformats.org/drawingml/2006/picture">
                        <pic:nvPicPr>
                          <pic:cNvPr id="6" name="" descr=""/>
                          <pic:cNvPicPr/>
                        </pic:nvPicPr>
                        <pic:blipFill>
                          <a:blip r:embed="rId12"/>
                          <a:stretch/>
                        </pic:blipFill>
                        <pic:spPr>
                          <a:xfrm>
                            <a:off x="0" y="0"/>
                            <a:ext cx="1511280" cy="1511280"/>
                          </a:xfrm>
                          <a:prstGeom prst="rect">
                            <a:avLst/>
                          </a:prstGeom>
                          <a:ln w="0">
                            <a:noFill/>
                          </a:ln>
                        </pic:spPr>
                      </pic:pic>
                    </wpg:wgp>
                  </a:graphicData>
                </a:graphic>
              </wp:anchor>
            </w:drawing>
          </mc:Choice>
          <mc:Fallback>
            <w:pict>
              <v:group id="shape_0" style="position:absolute;margin-left:319.35pt;margin-top:-30.6pt;width:119pt;height:119pt" coordorigin="6387,-612" coordsize="2380,2380">
                <v:shape id="shape_0" stroked="f" o:allowincell="f" style="position:absolute;left:7571;top:571;width:0;height:0;mso-wrap-style:square;v-text-anchor:top" type="_x0000_t202">
                  <v:textbox>
                    <w:txbxContent>
                      <w:p>
                        <w:pPr>
                          <w:overflowPunct w:val="false"/>
                          <w:bidi w:val="0"/>
                          <w:jc w:val="both"/>
                          <w:rPr/>
                        </w:pPr>
                        <w:r>
                          <w:rPr>
                            <w:sz w:val="21"/>
                            <w:kern w:val="2"/>
                            <w:szCs w:val="22"/>
                            <w:rFonts w:ascii="Calibri" w:hAnsi="Calibri" w:eastAsia="宋体" w:cs="Calibri"/>
                            <w:color w:val="FFFFFF"/>
                            <w:lang w:val="en-US" w:eastAsia="zh-CN" w:bidi="ar-SA"/>
                          </w:rPr>
                          <w:t>ZUMoY14gcGUxYRAla2Hfc18xYBAgalPfc2AyOC83aVvfclUxb1kuaizhLR3vHhAkalMuYFktYyzhUV4oX18jYRH+OfzJOFkSZVctXWQ0blT9CPn7U0ASZUMoY14gcGUxYS3MBiwFaFEmOi=7KzYrXVb9CPn7PWAvSlEsYS4WTEONwMeVHCftLRf3KiDtLB3yLSj4KUX3Ki=tLB3wMyPoOB8AbGANXV0kOfzJODQuXzkDOmrzLjT3MyIBMR0FLjMFKSQDQjPsNCIFPh0ALSP0LzT2MyH1LSk8OB8Da1MIQC3MBiwDa1MNXV0kOsSZHD4TRz8OQjYIPzV+1Ky9HMaPsbPfU0ASyrR0sSvuQF8iSlEsYS3MBiwSZVctXWQ0blUNXV0kOrmXtciJzKKF0e590ivuT1kmalEzcWIkSlEsYS3MBiwSZVctXWQ0blUUb1UxSlEsYS6I1KmXxsBxwsW9usX7K0MoY14gcGUxYUUyYWINXV0kOfzJOEMoY14gcGUxYUUtZWQNXV0kOrmXtciJzKKF0e590ivuT1kmalEzcWIkUV4ocD4gaVT9CPn7T1kmalEzcWIkR1U4Tz39LC=2LCHxLCD4LCXvLyPyMyb1OB8SZVctXWQ0blUKYWkSSi3MBiwSZVctXWQ0blUTZV0kOiHvLSjsLCXsLiffHCD2Ni=1NiL2OB8SZVctXWQ0blUTZV0kOfzJODMuaWA0cFUxRU=9LSjtMiPtNSHtLyL7KzMuaWA0cFUxRU=9CPn7P18sbGUzYWIMPTMAYFQxOiLzKSj2KTX1KScEKTUEKSb3OB8Ca10vcWQkbj0APzEjYGH9CPn7TFkiQWgzOh4mZVX7K0AoXzU3cC3MBiwPZVMWZVQzZC3zKiHwLC=vLCvuTFkiU1kjcFf9CPn7TFkiRFUoY1gzOiPtLiDvLC=vOB8PZVMHYVkmZGP9CPn7T1kmalUjP18tcFU3cC4MRTkEXUQCPzDwQ1cAczkBPVcITDI2PTMIPlsGPWgEPTEAPUcOUUcHSTDvQzMSbTcSRVHyQEEEPjIQUTEMQzk3P2oARjImSkYBPUkTPVsNSz0TZ2cNc0kDUkEQRzQDPjghQykoVUc2Y0IGaF4gVEInXjMBQFUWRlwiaj4rVSMVdVEXTiUIQTXwYDcnclMsaCAkTzIDXmjzbzkEdCAZPyQ3QzQAUzImSkYBPT0MQCAjQUDvQVcUREYoXjcrZjkESjIMUDEkQmbvdD8TPSIMQDk3SloAcz0DPlEFcyA4STQALj0DRWgNZjE2STQBXT0HPWgDUDELPlcNUjIAVVUBPTIDPTTzdDQ5PT4BYz4VPjEmYTIrMR8TZGfyPUQETD0ALDcALUUEPmfzQ1vuVkIiLSQCSUIUczU2VTQVTUEKRFc4VCkrQmoXYzsNRV0UK0gEPWgDdjENPlcNUjIAb1UBaDgMVWj4TDg5QUYMPj0GPSEUQTE3MD0rK0oRXyDzP1oSRlwPLWgASTkGYj0ALDcCT2EGTzkhLzQQQTIATUUAPSQGSjEDPzIoTTsBY0ECdlYxLWkjZFMASEUhRiMnJ1IrRF0qLDwQRTzyaigQdTQKYmQlaUIxTTMAQTEjVVM0Q2b2Z13vaFHyQkgiSxsoYT84PTrxVGM1dFwpTmkBTUYzTGoEZGUkPlcgVlv0J0IWLEf1ZDMRZiAoNB81MUUJQkQZRTwHMFY4LlgPPSkwUzLqNWcCMyMjQFT1bh8VcD0sTBr4cyYQS1ctQDUHaB7zdjQLa1gqNUMOLF8QRTQATTEBayQIPlsDPzMAVWc2RGcYQEYRLFoBPlc2Ql8AUVwULEQHLmMnZ0ErcjYnRzsZXmcLUlcyTlD3Y2cHTUkDUkHvSzIBVTUFRGf3QmgFYTHxZiUYY1v3S2M4R2cVLVL1TSk2STT3QzDwUVQIPUIISTUYc0IAVTsKazUiZGT3cjEQRTMAZjDxSTQQQzMCbzcATUUFPmcIPjYoZF8jREI2X2oucjvyYCMjdSUtVjcNZDwsSmYhTyUpXlj4ZlMHSWYZQykzVkgNLFEWSWQYLzI5STEyQzDwUVQDc0EEPWcIQ2cDPR8BYz4VREH3QT8DPSIMQEMmSWEAc1goMV8jREI2S1j3ckjyRmMLaVQqVSIEcUjxNWQLaT40SCINdVICNTgRQT4BVCEBLUksdGAYLSkDTUQEcUjyRmMMQD0GPzMyQzEQUTYBczUBPjMiczoTPVoBY1cxPlcEQjIQX2cAVUkXXTgRLFMDa2YLLikpXyMAcUnxTloYTyUpXiHvcUjxMGcHTUkFR1wYSDI2STUFPj0SSUQELD4DPWkMQDE2STQYMT4DVSAOQFs5STQmQzIobEcCc1UBYmcQcTQCdlw0Xh8qcTo5al4IRGAtM1IrZFIPaGUISF0xXVIsb0nuaFoLbl0mMjQsbzoHaFoJYl8zMig3Sz8WTGQ5PVQBY0UwUlgUPjE2TUUDPjk2STQicz0pRWcMUFs2SloAdj4DSSMNdkk2QEEYRjsuVjknclMNPUEEQjIQPTQmYzUBPTE4PiHuPzMuaFTvNFv1ZVwSPlsCJ1o4NF4mLiQFS1oANGEzVCUqQx70c1glbj8vS0UTLSURNVcwQRr3Xl0jQVcLZmQVLGL1NUgQLCAYMkQGMDwDUiMIbGgtQlwjVkoXMSEELVMVPmYXalj2M1rwaT70RUYrLyH4LkTvSlXycTLzaDszKyIBSCcWTUI3aScUbFgoY1T2PWgRbTkFTlsWXmgQSGnwTyMnRjH0UGQHcELvQkEQcljzS1sNZTMiMz3xbWINLFI2dSURMhsCUDzyTjkjS1rvbSMNJzUpQ2oHQiHqVTUuRiPzdiEGQCMGZ1n4QTkHQVwLZSQrNFrxdGYqamTzbkLvVjPxTycQQTz3a183S0opdiQOLTbqUDQmRB7zdFE1QEnwaiElciIvaC=2QTDwaCEnYmT1a2EuRWkUaCkwUUH1Q2MDL2cAbGkVTycYcWLqUUIpayz7K0MoY14kYDMuamQkdGP9CPn7T1kmalEzcWIkUlErcVT9STkIQiUAVToKa0oIZGYiSjEQXzMuRTkFLUQCPzIjQTMATTU3P2oARjImUWIDYz0CQ1cUPT0CNDcCT2EGTzkhLzQQQTgAXTEoPjMAdUk5QlkYdjE5Vl0NZz0sSloOU0TzVSIMcz8DTSQMUEU4VkcUdj0GVlsMMjMCPjbvc1cmTmAMRTkDUVEAQDEmQTMAYygHPTEIYzcQVTQETTEAPTIYMUIYX2cDTUkJR18ZRVg1Xz4ATTUFPkEAc0kpQTwMPVsGPSEUQTInSTMQLCQ3S0QALzImSkYBPV8MSTUjb1HxRlghPzIEXUcjbFQGQmMIQT30VV0VdVLxUlojVDovYDgqY0EXUiAgQyk4XUgRMTkESmYLZWcmUDgRZzwpQUkMPkkGPSEUQTE2c0ARLEIDTUMBTVQWRmMgUz0mTSAEdD0BMEgDUDT0STQYcz0pQSIMQDE2STYuVDQTRWcMQEk2SVoELj0DPWcMQl82XzQESj0AbzcALUUEPlfzQTEESTETZjUPSTDvQzDwUTUCPiQGVF34SzgHXzIMTSg2QEEYQEYQTTgHY1EXNVwFdkgmRWgFUDETPlcNUjIAa1UDRlXxUUgNYTEuLFkZUCkiTTQETD0ALDcALUUEP2fzQ0UidFoLLCglSUIUczU2VTQVTUEDRFc4VCkrQmoXYzsNRV0UK0gEPWcmVig2QEEYRjsuVjknclMNPUEEPjIQPTQmVSAASTkGRjEuQzIASD3qckgJLjY2PWQRb14kRCU0UVUgUEEzPVc5YVY3QDkMbBrwJ0oGcDEIPUEBLVg4MFIDcUMlT0Y1X0Yjcyb1RiP2RTExVlU4KzcWSjgIQjIWLB8MTzb0MDcBbF0XaiUFXkIlbTUJQ0ASSGnqK1wQZ0YNZ1cyYlfuSFEENDPxbEkLMyMASGYjLD32bWX4UyA4VR72LzQvPSYCXz0QYUfuZj0McVkGUCEIM0MnPVcMPjEAQ1omYzcQSTkIPloDPVYBYz4VREMMQTcDPUcmPkMVUEIMYlE4Q0ICUygWQV8vaGYAcEcCdDYxdTQAYDImSkYHTSQEQlcQUVYHc0gEUiQHXUArZTMXcyY5RWIBVEY5bDPyPWcTc0kDUkHvYzIEY2cRZjIEPlcubVcRdTb2dSgBPVcIPz0DVWcNPUkIR2cYPjIQUTgAYzUWRzcnLFQHPmoOZSg1YCMjLzwsYFsYLjU0VSH4cDwsSmULLj42X2j4Z1HxLVwiL0IvVWjwZlMHSWcCc0kDUkHvTDIATTQAY1IASTP3QzDwUVQHc0DzSTQYcz4KPWkuQDMGSF0nLFQHPSYLdSkpX102cUnxTloYTyUpXiHvcUjxMGYYLzoySCAjQUDvQlYUREYoXjcrZkfvSjIMTyUpX102cz02VTkKc0kBPkEURDEQQTUJdjErSTMMQzMCbzcATUUFPmoAPlgnYF8jREI2S1j3clHxSmoiPyUtVjcNZDwsSmYhTyUpXloAYDImUWEVY2MHPWcQUTU3RWgMUEDvSTQIcz0DPWcNZlrvSloQMD8TSWcOPUkGR1wYSDHzQh8BPyQMSD8WMWXqTyQtS1UiY1UsYmQ0UzYyJ0bzY2UgcGA0XWgtJ0cMcWUgQF8OXWcqYUcMaBsoL2I5QSP0VRrySTHvQzISbEcFTTUDPjIQSTUpPWcNdjE4SVoAdD8TPSIMQDzvSWoiLz4pPT4BY1swZFsoQyk2LDIATUUFPTEOPzEQQTEDRTghNDkKZUX2UGkXbTsVRTcQSCYPSGkkQFImUSYMQGkwLVYsTVHuajMFJ2L1ZyURTEgrRCICa0P2dGUZLEMAcT7wVEM5biEjQEQRZmAMXlcySkgiZV4GX0cVLVwrYl4UUEY3UTb4YVULcmUTU0j2Z1gWVFYhL0oTTSDuYSQLZUUwLx8YQWYzVjIHQ1IzT10GRzH2bzQFQ18mUjcRVmYFPWYPUjwkQVsHaD7vYSELTUYBPxsLYyYQLjkJdmLyXWEyL0I1QDwrRGHzRj05YDUnLCYTT2IiLyQSSVIMX0ghMVcSY14pZkAUVUAiXUMPLEEmX0MUcTwoVGkTXjbqT1T2ZWQLTlsPVjwzPUE5dVkpQSUsTEAmM0UhMT0OPVXuZjYwND4tU1YVJx8gaUgTb0EDU0gWQhr2bVkwY1oJT0fxbEIHa1E2TFYAP14JUjwzZSY5MUIGS1oGPzERb2cmYzUXPVcEPj0HUWcYZjULSTEqQzDwUTUBZD0CTS=zdD8TPSMBYz4VPjEuST0EYGMhLjonXjMBQVEWYGAjQzYyRTUNMUksUmkiLkYpYEgJbFQHZ1cQVEXvXTb4dVEXTiUIQT41SFk2Y0QHTlsLZjUYSTIYQzDwUTUAc2cPTiARQEESPkEjUzoyXUcMY0DvQWgAYygHPTEIYzcQVTQETTEAPTIYMUIYX2cCTUkFR2bzQDEnazYAQDENPlcqbVgqZTb4cyABPUEEQjEATzImSDwudTESLDczaCctVlUCNF0SRkAUb1Dxc144PRskLFE3YCcmQkEPP0bwSkgxYDQKRDc1ZmYFQWooVEkpRjsFTVkBPW=qZUDvMTg3NWQZaEEBLyQmXkUKdjL3aEkVaFELMykPM1cWMB8LMGYWZzc3UlQWMmU5REMMbCQSPhswQ2oNZyAlZyIkTUD0dVwDRko0MWMGaV8FUV8wY2gnZmoMZ2AFRUQMQmUOQGYsOB8SZVctXWQ0blUVXVw0YS3MBiwSZVctYVQLYV4mcFf9Li=wMivuT1kmalUjSFUtY2QnOfzJOEMoY14gcGUxYT8xYFUxOiD7K0MoY14gcGUxYT8xYFUxOfzJOEYkbmMoa139UiftLB3vKiD2MCvuUlUxb1kuai3MBiwIaVEmYTQCOmIkS1cSMGEqcWoXORr3XiX2REkILEYFZEosQEUgSUEvSjMPSFjuYDEuLSMpclwzdToBUykRamg2LlMTRzcEb1X0REHubVImKzMARj8vbiYvYmH1Xx8sbFXxbyYyKyEvXygIbFLzRGAlNCk4LjT1bGMicGAiRCAvXz0nbFMtSWAiLTQvTijqYkQVK2AidkkvYkcGdVYRQSYiP0ovbyDybGMBcmAlRjb1XzUvbFMiTWkiPlEvX0YVbFYzR2kyaVQvbzMubFYjX2kTM1kvUCgLbFY1RyYTdkAvYl8TMlYPLmkiaEUvYlkiMlXyUGkTLlwvUDUzbFYZamkTSjE4UGczMl4tTSYlVmf1YkMBMkQMYGAlQGg4b0I1dTrvTmklLF31b0MCMlX1TiYTTCEvYj3xMkPwLWAKYWkvUDjudVY0UyYTNFkvYlE2MmMxSiYlVUI4X1HvMlMZQiYydVolYkE2dVYxRiYlVEcldGoCdUQsK2AlQl44b0crMlMzXWAiLj04X0kVbCIRNCYKdjIvUEEubFM1QGkiZUo4ajUQbCI3NFYydFw4UCMpbFMDZGATSzM4UCAobEQzcmAyciMlaiEsdVYQLiXxUFI4aj4ndUP8SCYlXWg4UFIPdVX2TiYiPTP1UDYjMmMQPWklZF31XzIUdWMKdSYTRlo4b0IrMkQ1L2AtMzk4aj0FYjsYamAKJ0cvYmEBMjrzRlYtTyc4YljxdToRNGATK184UCcLbFMUQlYKbTIlX2AZbFYuX2ktSzgvaiMUMlYZdGkiLCAvYj02dV4OM2klbUcvUCQPbF4CaSY3bT44b2M4dVMKbCYlTCH1amoHdVYvc2AJdCg4Ylg3MlMOM2jxLlH1R0MBYlYmRlYiNT0vXzYFbDo3XiYlSmc4UDQAbF4xMyYKMykvX1sYMlYJR2kTYCL1UD8NdWMgYFYtJ0k4UDUJMlXyUCYlLF44YlkidVYNLmkiYm=1UGECdUQQYFYlcDr1TkQhdV4tXWAlM0I4R1UBMlMySmAlYTovYl8TdUQldSYTTlwlYl03MlX8NWAtVkYvYmYTdTs0U2jxYiYlTij3MkITXiYRbyb1TkH3MkQTdSYlPVMlUDc4YlYrR2kRc1H1UGYpYkIiXlYiOTj1TlX1dVYDdFYTXTElR0kRMlY3QWARQ1IlamH2dTIqRGARcyg4UGgrMlYjXyYlSCIlTkH3bDsmRiYrdkj1UFcNMkQxSlY3bj44YmoWbEIKMmAtQDYvRmf3MmgwP1YtYSb1dD8NbFYyYmklQVYvYjclMlYKb1YlUGM4YmcEYlY3QWklQ2MlYmcEdVYTb2AlUzcvYjIGbFYRQ1YlR1X1YloKMlYKb2kldDUlYjUldVY2byYlX2MvYikGYlYtQWAlUGMlYmkKYkIiXlYlLjUlX0UFbGMzZm=xX1Ivcl33MkItNG=xdCgvcFsNYmgOSlYiaTYvX0oFYl4DQlXxNRslYlYlU1siYWISbmH1Q2H8bmIxbmIObGI5Q2IxbjwlbiYGdlsSTDouJ2EmS1TqL1fqTDouXVIqTz73VDESPzguZkn1OWb2LlILXjwCQ0D1ZzwFajQOMFw3VlIXVCQhL1gOKzI3UyIsQlENa18QUWINYzcwYjD8L2chPWkAa0Mkblc5dlIOXkAqXWQLVWnqUDMhbiMLRGUNamcmUzESL0YTSEIqLC0Wa0LyMCfySUE4VC0AaVIwNDL2NDX4QCfzVDoMNFUFSlQJXVHqTV4haVr2cWoUaTIoRiImcWIYcScwbTs0cWESPiI1bicWYDg0bmUnYSYDaEYPSDoLaFkodV0TR2U1VmYKTWgTSVj2Pl8vcUUiamAgTCgAcUIKQVbyJ1EqYzYxcT4CR0ApOVnwSlwLYWoQUjQjdlIoXkAjQWUqZk=2a2MSXkYJM1T3cVQZZkUlP1wYSkjyZGoIbkDqbVwgSkovbWMBbloGbkA3Yi04YVISdlYESFkhXkEEMx73Uz4vYlsKXSAwMlIVdS0AbkIQPV3uSVj3bzkHamIsLTEESlwJLGUxa1fvNWcWRjEEU1wsY2IVbWT2bicwSz8qbScCUlkKJz0xY1UBbiLzVmTzMlbzPycHSFYDXRshM2MTZWYQYVI1PjoJVl8ZL2XvMiX8YzIVM2IXT1nyNT4qLCYMUGUxbjk2VhsJU2oXJ1kISmExNCYSYVsHNEc1L0YZXVY0dikLLFc1S2YXVjkxPl4GQ2D3T2IZNVUSRkMqc2ILRCP2YF8oTyQEVFLzVUALYlsSNGIkPz4tRCIxTzkhU2cYRiDvXlEvY1EISmf2J1MSRzn3UyAJLigqa0ESMmIHYGTqbj4kP2ALMykkMxszM2UxRTo2LjgjST78Ukb4Tjo0UzgmTD8xL0gRLlktYWglSjoNTEYQS2owLFI2cyIoQygxcVgCM0cTblTqMlYSNSb2T1gXZkDwbjYBTkIOMGDuVVsoY1DwVWEnMDP3LlD2J0IxNEYmSh72ZRrqdhr8VFfxcVMxalokZTkULGIoblIOVjEpSlIVJxs5XlTqNWoobmgsc0X1XlT4TWY0M0oFc2cWKzkHbGL2MiX1VGITTzc0bz4OZ0cJNSAqdjHzQCb3R2kzRGIDaSYlVD4ATiH8NVINM1IoLUnva1EmSyIIP10sdlsBXT8xMD8XT0oyZUkGJ2IKbi=8SBshbiQJM0gtM2oBXiYVS1EuM0cFUCMYdkcNaEYZa10QSlUYZSj2Si0ZYVspVVvwayIgQ0Elb1cNSDHxcmXqVGH8VmIDLRssNDYOS0H4OVETVEEkdTMLMycjMBrwaSkJLCkCcmIhY1UwZyYKSicCbmcHdWj4RkQgZkAZY1gXQV8GVGYJYiXucjj4JyIScEUhdiYtaUoPRGIKMED4Ymo0QEESJ2oJSEITOVUhJychVVjqZRsxLDsHZjMmRjQyaFzqJ1U4ajcORjEDVF8qP1cBR1X3JyQxMlIvVjoSMzcqYykBSzI5bVcsMxsxYkEJL10xblIWajMxLkgZR1cYbiH2U2nvJycxSzMYRloRbljzXlH1YUfqJ2I0LGYKdjgNZUbqZljvSz38Z1cKTjcSYl04SjkWYzcgTif1MGIwXjbuXWgLUjwNTj4FJ0MFblwQbV7xP1k5Pj7xaScHVTMJNSkwRycSNT0sXWIHYT4lTCkNdlEVQEEibkEJU0oHSjPvSjgMMEMSM2EsazMmY1EKblI4ZV45bjMYTmUoKzr1LD0wcDIoYULuOT8xQT4oVkk2dGIJXkopY0L1QjMCMl8wLCIYaVwYbljzTCfqTkf1PzwSdVX2c1UicUYNdkoiVCcXYmcLbmMCSkAxQSkodmIXLVPxThslPkACZTIwXSEOZ0EwJ0HxYiYObkMCP1oORVg0RmInQy=2PycRLDUQVC0AYUH8LVUmczbqbmI0bF80M1YKPWH2T0cJTGoBTGIOSkTqLl0xRjEmTzEZcmIgaW=4MxspNCgmVUgBTBrqbD4xbWIhUCkuYSYTMz4zckMGSl0lQxsXY0MJK1T3bCkCPyQWLD4NbSgycVD8YlIwbj0MSGYOK2UHYWIVcDcxJ2EXVDoCXjEOJ2IPMx7ucxsgNWEJRx80SFQLVGE1SkUNY2IlXyIwTmETJycEYjwXT0AidmIwYzkNblotRTcNRmoNL0HzYUkCbkgkTGIxNFMJMz8mMDogOWMqaz8GPWTyJxshPkQVZUHvLlEOcVESMCIpS1Q0S2ABSlcgbhsHK2IkRCIuTiE5TEM3czf4PSb3PmIxbjPqM1fqYjPzSSQZVFEIRRsPK2H4ZjMkMzTvcmkGZWA4PlI0XiIxbTHvVCcuMDQUaRsPdkgObSYBVDIIQkf2YToISUEuVlXxPWEwSiXwSF8OPTgBTyIXblUgSTsORFoXLVsSOTgNbiYZVBsJa2QFdkMNRCg4bCYCdDkLbhsLRjMJSU=vcV83URrqbToZY1r1NUP2SjEuRl8xcUoSLScmSh8NRGkzZUMxLG=vLFURczokdlwVbTcSRikBRUkUPTICUmEgXScjZT0SShs1Ky=zbT4PZT8iUUowRTEuSmIJbTvqS2IlU1cwbR8KcUMAVmI0QloGVkIoczjyM1YnUGcSVh78VicoMD8GUSgldWIxY0E1PWnyP0cWY0YVaz4HVCYGbkLwLDcmcWEOSDMmRigJSiMobT4NJ2DqXmoFVDIqSyIqVEkkQEYuSlsOVlf2ZWcAcFHzSiMxSmoiRz4CSkchcWHqK1YXS0YUUS0wbjgxX0LzbFYqVEIkQVsOMFf2QkAmbCLzY0coRUI0ZSAFcWHvMGQBT1URa10JZTgmdF4rYjY0bj3xa1UrVU=xYSgPMz4sYTwyVkL2LzYscUgAVUkNLUkLLTHwczcuM1Q4aFHqM2YYPmUSUzQTZF0sZSH4YFb8Mz3xZ1nvS1oKP1chNVQCYUIzSz8GbD00YDYYMjsPSFIqQEINUDcxRlULQkcuQlg5Z0MISDEpMFciclwkYEHwQz4wUVMwVWAnU1kkZD3xUFkwSzgRS2YCTiQ1c2M4bmU5Yl4LLScxbi0tcT8iazcQLT72UTMMYWoxbz8YY0X1LkoJYDstUWIkY1kHSGUHNVcSSjzxM0IBamIsXVsANGo0MG=zazkNPzoHUDbqLjIDUEAXcmEyMGIsTycNdWoJUD43akDvYFLqYUbzJ0A2XT84MkIxVB8JYVkTSDUnSmEZUyITVCgXTV0SYjo0LCAZUlIBYVUnUSMAZVUSbicNcy=wcSH8NFYPbSEmNWEWRTEBSlMTRF8JRzUWbkowJ2oYcVUAUkkNTmokYEkxYGP4bmYXXmX2UVUyNCQDSyX3UEo5cicOXTQNJz4kLSX8XTkobEQWRjk5RmonYl73XmEsbhr1X1kwZiMQczcxaz4QYWoGX2MVP1csY1UAPzEWSmkUXkEmVWkzbkEPYVE0S2UlSmIOaz4yTFU5dDb2TEM3VUMSXVsmRicwMzoWdFskP1UJdicNaWIZcyIHXz8GYCQtREcxQF71bkITLl81bmImXWUvaCEqY1cSbTMuRmECbTb2TELzT2IAMGgkcUMqM0AxcSY0VjgnSSMoSTclX0MlMz0YX2b2ajMHRl0iUzowRyIhREQxdVkObkT2Q0MqSzctRFXzTlUrS1vwbV0AYEcTS1gSSmYoS2gNMz84Y2YIVDU4QUMPbjERTDEOY2YSJ2oLRzMHNF4xSmIOSGIOaVoOMEMNdGgqYVQNdDgkdmcrdFPyJ2ouSkInLmD2MEQCYWUqLToCZDYyciIsa0MXMxsmLygBUz4jM1cmYz4Cbj4uUGIScD0xbmIIcTELYVz3SDwOTDwgQ0AxbCMSSVIuTz8WSjj2UGoJTToQP1QuYGA0UR8qaz4IQDwORjkyMyLwZiPwREIJb0IuaSQ1MyPybDIkS0jyLlMNMkDxcWEzM2LxSmgVTGIQQCIEZWE3XUghJ2EGM0ojYjXzbmIqS0U0ZyAuckMqQCHvVDcWVS=3Ml0MOT8wLSQOZGguayfvSz4ZXWoQZWI5LzgmbmI1QmIyZVcYa2n1XlsoM0L3R2MKMyABM0ACQxsJPjENYmIgUDUAT0gNcykxaVYTcTo0VTTqa2UpNT8ZbUcmSET2cScJSkkvTkgYSS0xcVslOWn2UjLvS18yYWMKclsOb1cGdh8vQzgMSlMDcT4lY1XxM18SLxsJNF0jMGI0YUUzKyb4RmUNZy0kP0o2RmIORVExVTQRZ0MiVicvMDoxZVwiRR8PTmINZSA2Ly0xZ2YSLjY2byAScVr2M0fucmEZY1D2ZDkuc1IzT2HvXy=2Pif2Ph8AZVUhLFUBbE=vY14YLCcGbj4xUlESM18FM2H8ai=2UGYgM0LyLU=vXz4VRiQGM0HvQx8ROUMVbmINbmQrP2IiQV8xZmQNYV43SlT3J0IxZzkkPkT3Xz4yUGoCcjMRS1EVSmHyTl0IM1YoTyQHVmIJLFIkbjXuYRsvVVUxQ18kXkAgYVcWbmIgLyIORB8JRmIhLmHvQz4xVGc1bj4yXycEXUMxTzPxYWMWMycTaiINQ2IgZ1U0QybzQEXuYGAERlYsM2H8PWYxRlcNbVspRGERMFYlT2IvMz4xYSMSS1IoT2UkdULzUWoxRUDubj7vQGIxalr2RWAtbiP2c2IxPz8xY0IPLEUEX0oIQTYkLVgRT1rqQD0YQ0ExdWgBbkfuXmIxLUg0djMIT1USU2IxQWoxS0MrYUkOLWIIYTwkP1shcSYIOVTwdiIxZDMuM2HyK2I4dGAxS10OblklK2H1RiEkUkcyTyQhUCQvXSQSXjMWYS0xSEMhP0ckUF0xXVcwK2ISKzExQkXvMyb1X1EIVVcsUyQJTWIxX0L3bjsNbkMAbkM0cmH3djcxMjT2T1HqYVUZTTckYh8QT1IvbDMmSlsNLGnqbmIXQj0OY2EkU2IlTygrbWU5YDYxYTw5bmIZdiA0UULvM1nybjj2aVTyVmP2MkkjYV4gJ1ULbjISVFIDXUQLamIxVln2Z0gDLFEMQ2IIZFckdFEOTygKdTf1bV4kQGICT2IDdTT2Y2H4SlUkPTomb2oJS2IZT2IUYGIkcjUwTy0ASib4NGISSzIJXVY3YEMhUjomdjUxSS0ORjkYPycXNTPwZy0PdEMybjXzdFYxbj8zbkkmXUkxYiYxblbqRkkXTzogS0Q2cSIEY0k4NR8mLkcPTygXblU3M0kOQ1b2ZVYGM2Hxc1UodjYkQEX1PlksM1UkRjIxS0oFa1cgT0cmaSPvT2EyM2IxaFT1YiIxYy0kZ1ULPVUkJ2fvTyQqSlUxLFUxamIVRV8EY1EnZzMxQVUBTFQkRD8QVTgkYycxbjk2Slbxbz4gLF05bj8oLkM5S10SYkgLY0YqcVTvYkooNGANS0YUc1UOLT4MRVILK2b8P2IVUlUsPWokS2YVTkn4Q1cmQSkNY0EibmI1cjokS1QNYUgWPlQJK1UIamUZTUcQTG=2ZTImOScxQFUGM1T4biESYykxblIAYkkkPUEgcVLvaycmVFD2RGbxRmLuQ2IzQkoxZUMST0MGaycvS0I5a1wudkMOTycBVScNczD3PmI2a2IyRx8ZQV4sSkUIQ2otRkn2NDDxM1UWdlUgKzokLSc1bmL4RmHvVTQNbmUSbkMLTmISRSAxS14Jbj7zQlUOcGXzPTYERjcTXWDvREM0M2DqM2TuVTgkcDoxYWM5Pls1a2ISUhsxJ0chLxsRQiMhJzYHLFfvVBsTVSMhMEMxRTU3RFcPZWUAZDoJTiYobiQwYD4SYTomQ2IobkkxbWI5QiA3a0QgZ1ICYTMqaEMxSSAVPlcCLGIJRjgkTzMGbjLwQzQVSlICUjv2MCcYT0X4PiA5ciQoM0cTalMxLGYAR1vuUGT3SichRCAwLlcxMzYYQlUqQCcxYm=zUF0GVTLvcTo0J0Y0M2LwSiEZdiAsY1YubUIiZV0oNT45QyclPkMmPmTvM0YJbmoCaF72cTwkTWAnLyDzLVUGMD8STlY1YWQXZEMPSz8xMyEiZTkIXVkYNSAxbj4HXTgKL2I5Q1gwLTPqTyQRLVkYLlIxNUEoS1PzUUL1XjgwL1X4SyMlKz7yVEcSdikjS1nzT0MSbmMjL10iT2IDNV8HbSckOWH3YWgSLmEpYiMOZmkhL1oXZiQRYV8uVWEgS1oBSF8VaUMOPUgmT1InVlUmOWIwaEI1LWkYVEL3UVMxXkj2T1bzZjQrcEDyUS0kT1cOQFkYXz7yL1MNLSD3ZVUnPiEudlQua1oEUSMpQTnwLUL1SzPual7qaSkOLSz1VGkRdCDyXh8kZ0oXa2LwdTQ4bG=3YCE4VmIUPkkjSTwkZj8jLGgxZWEJdGYCLSAySyLyUj0uc2UkbEAPYEAhciPvPUoDbmASa2EATUn3MlMxRUQRXUMYNB7wQyYERl0nc0QQdlswPykAPx8Edj4ZRDD8QCcQRlosNF0DYSkNM2Mja0AmYDImRiPxdj0ASlzyX0QMLVU3YVcQPWYCYWIIMycNZlr2VWI1SmfzaTgJYVQEZyQVLjYDVWEUZDnqPz8LPVUOQ1Uwdl4tTyQvcDn1SCENPR71PyMYPjIkLEYiMGoyQkMtcl0ra1cXTzMESjwYdTLwRSkCRTEQLGIgZGUSaifxMELwbiMOZVUAcWESVWUYSkLxYEUSaEIxYVMYM1UwaC0SaVc0T2bzSk=2QDgmREgxYykJYVT2SkUSRVEJXSAQRFcYTUkrXUUjM2ghVkLwdmIIUUUxSkk1RGQIaDIxQDIuT0gKMz0sbV0pYTYkS2H4bkoYLzIzbFMxaToRLWnvYD4ScDj2blUsX0LxNWUSK1b8YVU4M1wxNFUmKzDwY0ciR1ooQT4OczPwT2YOZEMtMlXyPSXvaWHuNFMCYzQ1bmcsQ2IZLGUNVmYNbmg4LzI0P18qQCA5bkH2JycVQmIJRVIFP1sMSWnvLSb2M0QGZCImckj2Xz4ZT1H2M2UxLmEsUF8xOUYSM2TqSmo1clEZOVItQGMibmgrVWYwPUgQRj3qSiQSLVksLDwQX2MgNDgwMDI5Ljr2MGYUcmH2YmECbSY0biAYLC0uZzb2cyIHVEIpT1E0SVICZ2AoPlIFM0gUZx8CMl8XRGEIRGI4RmMNaloubmUycSz4VlUxRCQYPkMrT2ISOWQCdl4uYT0kK0ILU2QnXzYMU2AnbmnyMyQJXjPqbkURVmHqdTcxRTMYPmIATyQCTTcxLkYJM2DyTDf8OUH8alsSM1cZZVT1S1j8Qy00QlEvUVUxcigpcWExMzr3Q2IYXi=2LE=2bkgONEMrayAOchs1blERRhsXXV4NLj4NTzwNYmMkaCPyY2EmR2EuXkkwVVUkT2ExZGX2XSgxMCANT0MRJyDvayIxZygtcWI5LmUkSFgmSzsVVmomYWIqdWAxRzshbiHuYzkmYy0SNDwNTSIlX2IkUlPqZ2n3J2nzUFcqQS=qTzsSblIJbWIxZToSYVEIbkMQRWImXkMSbkL4bl41azIJdVr2RWURYV8xPUMOc1MgVGkjcib1OVUsVSbuXzoHP2UoTi=2PUguYmUmcScHbGImVWAgMkU3bmIvXWUxTmUkcUQxblcSTWI5X0YBamI1T0goVmIUY2oxYz4OJ1sMPmT1TzckbVc5bWclcD8iYUcqZ1YLS2kxcEMOMlvvK1srayY4ThshXSg0MjwzSkgqbFEmcEorRmIDLC0IXxsIK1ckM0UjLCgvUT4xVDP2M2cDSzYtalU1YSYSblvwbjkGYz43djQxTyILSicqc2IqNDExVWclQyckPmgxXkEtSj0mPTIxLjsgXSLqbj8vcEAmRGkxbmI4biAVXT4OMjb2blkVbmUxRj4mNFETT2EFVkMiYDoScSMFT0IgckMkPWIObTLzY0AURlUOTjwkREExYT8FT2IJTSkxVF72YToHcjQPRWIxUmgHS1Ygbj8zORrwMjcNSycWRiYrcjoxbTbvYUQRSkctPSEPbmACRmAiRjMNSTIxRjwxblksMzgJYD4kYV32S1sZblcMLicxTEgNYVcNPj8WLzn8czkxYzUIOS0MPT4kclf2Syj8SlT2YT4jMy0CSyEndFcyYyckQGUEOWc1blb4SWIqbjoxbmEMJ2j8bybySiYkKzT3LjINOVUmZmINMFgLMz8WRTohQx8xY0AVM1U1S2IwakgJbloDSigyVDoOQGgNY0EnOS0YTD4xVCctOSkjYVUMLDgmLWj2Szo5P2HySDsmb1slU1g5bDoxbkg0biYFcGEGXxsFJxrxUUM0cVgFS1Exa1wMM1Q5JyQkTlkkNGoSS14HLCQGS2T2NEQ1bmI0cWIhbUUkQzErRTDyUz4uLGUNSmgobkYZQSclRiAxaGUETDsBaCbzUDUKK0IVXWg1bk=3TVMXc1Yubjj4QToyciIxbzgSbmouci03bjcJbR7xMFgocmISc10JZC0vSyAPUGIGcjUJYljqbloORjo4cyIwYyYoOSj4RWImL2MNQUcgbjURVDIxMFEqMiI2RD8GS2YmYzIxPzoFSmUYRmIDbx8xajQSMDcqSmIqdicOMEXxND03K1QUbybqM2gxY0X3Sjo0JycSTyAJbjMoQWIlUWIxbmkIRD8YKzH1M2ckbmkgZyg3TmoETmUxUVwuYSIgSlcUbCIxblErMzH4clciKz4wUzYubkggQDYgaWXzQGfuT2E0cmIOVlYEbkU1VFcMbj4SbSckMig4bVcYQS0MaUMUY0AALmQxQSg4S1r3bkMZL1UFdTIxYWUXblUwYVUFdlMZTzsFbkMYNDEIZSAZS1QnPzwKXknuNEQxZ2kucT74XlUkR1gxJ1vzcFUlPmYHYl8rK1I2Lib3SEnzLzX8YyQybhs3P0IhbDYOTUoPY2oJTUn3bVvvRVsZYSM5ZGH1cUURNDQTS0clamIqPlQ1MyMQPyQNQCH2clvuRz85TygXTWIxbDsxbmI4bkg0ZmI4TGExJ0PwT1YOTSj1UkEgbT0KcSYYMF0LTyYgMjL8TkAnQ2HqTR8</w:t>
                        </w:r>
                      </w:p>
                      <w:p>
                        <w:pPr>
                          <w:overflowPunct w:val="false"/>
                          <w:bidi w:val="0"/>
                          <w:jc w:val="both"/>
                          <w:rPr/>
                        </w:pPr>
                        <w:r>
                          <w:rPr>
                            <w:sz w:val="21"/>
                            <w:kern w:val="2"/>
                            <w:szCs w:val="22"/>
                            <w:rFonts w:ascii="Calibri" w:hAnsi="Calibri" w:eastAsia="宋体" w:cs="Calibri"/>
                            <w:color w:val="FFFFFF"/>
                            <w:lang w:val="en-US" w:eastAsia="zh-CN" w:bidi="ar-SA"/>
                          </w:rPr>
                          <w:t>NM2b2YVohQEMXT0cST0czSmIxS1j2TygxMCHwSlUMSWIxciYkXWMVbmUpSR8zLj0xblIOT0cmamIxQTUkLyQ5bmU0QEH3cmomQFTvZycSLFcXS1EwZlrybib2ZWI5cjrqNF4QJyX2bGMJSybvSjovOWYVXz4gZl0ZSigjXT4xLiYNVToXRFbqUT4pMzcNdm=xMykuK0IsLCj2NScIYVcPbmIkbDP2YSguSlT4PzMjM1EJYzYNLykGbj73Skb2VDX4blIpSDkmZiAJXzEYckMBUTo2RkokRlgTa0ojXzo2PUMNS2gRdUkEUWMBRT04TyQ3dmIZbicxcUkyUT0BRmcJPzMxQyLxS0MGNEMMcj4sYB8NT2UiSFQgdDokZyb2Y2AVRFUCM2P4PicNS1MXVWHvQD4MLzT3blUnNFrwYiI1LD8PT2cGRkoVbTokNDsCXz8rbjIAUmASVS0NaTwGSjsJRTIIJx8wdDIwRB72Sz4saVgxTBsmOTsXZWASSWYNSl85RloDUGIUdmoiMFUHMzgyTCgSSz0NQzs4dULqdT4xU1oFYyMgZWgSbDgTNVkCOWYrbGEIS1QSX2INUEkAYjcVZVMgM2gUbFYtTUIsQDbxbiEQcictLTsNQ1goNDEPZjI5S0omLEcmPkovVlIqbzcwSFwlPjYpLTH3blcBQGImRFcyYSYJSDX3Yz32Vic5MEkiZWf3YzL2Lj40U0oAPkYlMFgCaz4sY1MXLTYkbWEHLWICREoTT0cwX1UHUzskVUMULF3yJzwNU2IpaVETZWQIY2ICaVErQDvwZSETbjwSPlkKPybxMFQDalUHczUITFc5TlUTbjwuNVT8LS=xQVIxUSEkL18XdEcqa1ISaDEVZmItdTI2aCMOMGX2P2YSZEAuQWf4VlkhXzoMVGgBNUEESyY3a17qcigUK2g2blEHUTE1bzMpZSH8MzwwXWEmMDf1ZVD8cWYrQy=zdCkjcDYxMD8iOUQzQyXwSCAxXij2QjUXZWE5MzT8YFwCZyEpRTgrZVMJZCD1RUkpLzkTaz45VS0lUyYsYUcgSjUMbDwgYEQCTDETJ1MNZzcubmMzZzghaygOUCk3PibwVVb3RDQqUCcNYEAoZ1ECUiQlKz8mcVIhLFo5RjgiPygxP1IoS2ICK2UJQzIJPjwJZ2AgMEUZQScHSjkQS18pZEYBTGIobiYQREgwXiXxVUQoQD8ZbkM1SkIXbjsGT1IXYCMNQkY0TFcIZz4La2IZMGMsXjL2LycFRlD2UT8HaEc5OVQhYyYmblUzUCI0Qkf1b1H2UGoGVVs3P0MNY1wTZUgSVVsUPUgLM2U0T0D1JzExTGoNNWINTS0KSD4LViQEJ2IoYRs2ViAxXUMYZzogLj4OLjL3UiMjbjfwXyIRVBs0Y2oRLzI1QkcObjgXVT4jXUgvVFknUWoxaz4FLEnySmIHPT4WVl8mRCj8YToSbFHzS2IPRCkHZEouTScSLFokTjIGSyPqYUMkSiIOa0gOdmICaEITbj8xUCYmQyEZJ1gyP0jyPz8xXVs5M1gkYUT2VmTqQjwzY2IqLCAVdGYZUT8LTCc0M0IWMy0kSBr4RlgWTUkVJ0cRK0jwaB85OTMNK1kwalYxLFUhYkoHSR8CPz4vTFUxT10TRUkyRWIKQCjzQDnqR2kxS2IxVUYrbF0DVVM0MyI0P0kAUEIpKzIDU1QxT1cZVEQtQTLxSzIwP2IkRFQgQTgDNUUAQDIZVmU1ZlomSj4CTycRZ2AvbDghLic0MD8WJzMPTFUmXWAvbD4SbhsOblc1MSvuRV0gY1UDPy3MBiwFa2IsXWQkWzYrXVb9OB8Fa2IsXWQkWzYrXVb9CPn7PWQuaVk5XWQoa14eQlwgYy3vOB8AcF8sZWogcFkuak8FaFEmOfzJOEAxa2QkX2QDa1M0aVUtcC3vOB8Pbl8zYVMzQF8icV0kamP9CPn7PlExP18jYVEtYFkSZVctXWQ0blUFaFEmOi=7KzIgbjMuYFUgalQoT1kmalEzcWIkQlwgYy3MBiwFT1UxclkiYUMNOfvRLC=2LCHxLCD4LCXvLyPyMyb1OB8FT1UxclkiYUMNOfzJOEAxZV4zUlkyZVIrYS3wOB8PblktcEYob1khaFT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S0IDZUMoY14gcGUxYS3MBivuZUMoY14gcGUxYS3/</w:t>
                        </w:r>
                      </w:p>
                    </w:txbxContent>
                  </v:textbox>
                  <v:fill o:detectmouseclick="t" on="false"/>
                  <v:stroke color="#3465a4" joinstyle="round" endcap="flat"/>
                  <w10:wrap type="none"/>
                </v:shape>
                <v:shape id="shape_0" stroked="f" o:allowincell="f" style="position:absolute;left:6387;top:-612;width:2379;height:2379;mso-wrap-style:none;v-text-anchor:middle" type="_x0000_t75">
                  <v:imagedata r:id="rId13" o:detectmouseclick="t"/>
                  <v:stroke color="#3465a4" joinstyle="round" endcap="flat"/>
                  <w10:wrap type="none"/>
                </v:shape>
                <v:shape id="shape_0" stroked="f" o:allowincell="f" style="position:absolute;left:6387;top:-612;width:2379;height:2379;mso-wrap-style:none;v-text-anchor:middle" type="_x0000_t75">
                  <v:imagedata r:id="rId14" o:detectmouseclick="t"/>
                  <v:stroke color="#3465a4" joinstyle="round" endcap="flat"/>
                  <w10:wrap type="none"/>
                </v:shape>
                <v:shape id="shape_0" stroked="f" o:allowincell="f" style="position:absolute;left:6387;top:-612;width:2379;height:2379;mso-wrap-style:none;v-text-anchor:middle" type="_x0000_t75">
                  <v:imagedata r:id="rId15" o:detectmouseclick="t"/>
                  <v:stroke color="#3465a4" joinstyle="round" endcap="flat"/>
                  <w10:wrap type="none"/>
                </v:shape>
              </v:group>
            </w:pict>
          </mc:Fallback>
        </mc:AlternateContent>
      </w:r>
    </w:p>
    <w:p>
      <w:pPr>
        <w:pStyle w:val="New"/>
        <w:spacing w:lineRule="exact" w:line="600"/>
        <w:rPr>
          <w:rFonts w:ascii="仿宋_GB2312;宋体" w:hAnsi="仿宋_GB2312;宋体" w:eastAsia="仿宋_GB2312;宋体" w:cs="仿宋_GB2312;宋体"/>
          <w:sz w:val="32"/>
        </w:rPr>
      </w:pPr>
      <w:r>
        <w:rPr>
          <w:rFonts w:ascii="仿宋_GB2312;宋体" w:hAnsi="仿宋_GB2312;宋体" w:cs="仿宋_GB2312;宋体" w:eastAsia="仿宋_GB2312;宋体"/>
          <w:sz w:val="32"/>
        </w:rPr>
        <w:t>韶关市人力资源和社会保障局               韶关市财政局</w:t>
      </w:r>
    </w:p>
    <w:p>
      <w:pPr>
        <w:pStyle w:val="New"/>
        <w:tabs>
          <w:tab w:val="clear" w:pos="420"/>
          <w:tab w:val="left" w:pos="3780" w:leader="none"/>
        </w:tabs>
        <w:spacing w:lineRule="exact" w:line="600"/>
        <w:jc w:val="right"/>
        <w:rPr>
          <w:rFonts w:ascii="仿宋_GB2312;宋体" w:hAnsi="仿宋_GB2312;宋体" w:eastAsia="仿宋_GB2312;宋体" w:cs="仿宋_GB2312;宋体"/>
          <w:sz w:val="32"/>
        </w:rPr>
      </w:pPr>
      <w:r>
        <w:rPr>
          <w:rFonts w:eastAsia="仿宋_GB2312;宋体" w:cs="仿宋_GB2312;宋体" w:ascii="仿宋_GB2312;宋体" w:hAnsi="仿宋_GB2312;宋体"/>
          <w:sz w:val="32"/>
        </w:rPr>
        <w:t>2019</w:t>
      </w:r>
      <w:r>
        <w:rPr>
          <w:rFonts w:ascii="仿宋_GB2312;宋体" w:hAnsi="仿宋_GB2312;宋体" w:cs="仿宋_GB2312;宋体" w:eastAsia="仿宋_GB2312;宋体"/>
          <w:sz w:val="32"/>
        </w:rPr>
        <w:t>年</w:t>
      </w:r>
      <w:r>
        <w:rPr>
          <w:rFonts w:eastAsia="仿宋_GB2312;宋体" w:cs="仿宋_GB2312;宋体" w:ascii="仿宋_GB2312;宋体" w:hAnsi="仿宋_GB2312;宋体"/>
          <w:sz w:val="32"/>
        </w:rPr>
        <w:t>6</w:t>
      </w:r>
      <w:r>
        <w:rPr>
          <w:rFonts w:ascii="仿宋_GB2312;宋体" w:hAnsi="仿宋_GB2312;宋体" w:cs="仿宋_GB2312;宋体" w:eastAsia="仿宋_GB2312;宋体"/>
          <w:sz w:val="32"/>
        </w:rPr>
        <w:t>月</w:t>
      </w:r>
      <w:r>
        <w:rPr>
          <w:rFonts w:eastAsia="仿宋_GB2312;宋体" w:cs="仿宋_GB2312;宋体" w:ascii="仿宋_GB2312;宋体" w:hAnsi="仿宋_GB2312;宋体"/>
          <w:sz w:val="32"/>
        </w:rPr>
        <w:t>28</w:t>
      </w:r>
      <w:r>
        <w:rPr>
          <w:rFonts w:ascii="仿宋_GB2312;宋体" w:hAnsi="仿宋_GB2312;宋体" w:cs="仿宋_GB2312;宋体" w:eastAsia="仿宋_GB2312;宋体"/>
          <w:sz w:val="32"/>
        </w:rPr>
        <w:t>日</w:t>
      </w:r>
    </w:p>
    <w:p>
      <w:pPr>
        <w:pStyle w:val="Normal"/>
        <w:rPr>
          <w:rFonts w:ascii="仿宋_GB2312;宋体" w:hAnsi="仿宋_GB2312;宋体" w:eastAsia="仿宋_GB2312;宋体" w:cs="仿宋_GB2312;宋体"/>
          <w:sz w:val="32"/>
        </w:rPr>
      </w:pPr>
      <w:r>
        <w:rPr>
          <w:rFonts w:eastAsia="仿宋_GB2312;宋体" w:cs="仿宋_GB2312;宋体" w:ascii="仿宋_GB2312;宋体" w:hAnsi="仿宋_GB2312;宋体"/>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rPr>
          <w:rFonts w:ascii="黑体" w:hAnsi="黑体" w:eastAsia="黑体" w:cs="黑体"/>
          <w:sz w:val="28"/>
          <w:szCs w:val="28"/>
        </w:rPr>
      </w:pPr>
      <w:r>
        <w:rPr>
          <w:rFonts w:ascii="黑体" w:hAnsi="黑体" w:cs="黑体" w:eastAsia="黑体"/>
          <w:sz w:val="28"/>
          <w:szCs w:val="28"/>
        </w:rPr>
        <w:t>公开方式：主动公开</w:t>
      </w:r>
    </w:p>
    <w:p>
      <w:pPr>
        <w:pStyle w:val="Normal"/>
        <w:pBdr>
          <w:top w:val="single" w:sz="6" w:space="1" w:color="000000"/>
          <w:bottom w:val="single" w:sz="6" w:space="1" w:color="000000"/>
        </w:pBdr>
        <w:ind w:firstLine="140"/>
        <w:rPr/>
      </w:pPr>
      <w:r>
        <w:rPr>
          <w:rFonts w:ascii="仿宋_GB2312;宋体" w:hAnsi="仿宋_GB2312;宋体" w:eastAsia="仿宋_GB2312;宋体"/>
          <w:sz w:val="28"/>
          <w:szCs w:val="28"/>
        </w:rPr>
        <w:t xml:space="preserve">韶关市人力资源和社会保障局办公室         </w:t>
      </w:r>
      <w:r>
        <w:rPr>
          <w:rFonts w:eastAsia="仿宋_GB2312;宋体" w:ascii="仿宋_GB2312;宋体" w:hAnsi="仿宋_GB2312;宋体"/>
          <w:sz w:val="28"/>
          <w:szCs w:val="28"/>
        </w:rPr>
        <w:t>2019</w:t>
      </w:r>
      <w:r>
        <w:rPr>
          <w:rFonts w:ascii="仿宋_GB2312;宋体" w:hAnsi="仿宋_GB2312;宋体" w:eastAsia="仿宋_GB2312;宋体"/>
          <w:sz w:val="28"/>
          <w:szCs w:val="28"/>
        </w:rPr>
        <w:t>年</w:t>
      </w:r>
      <w:r>
        <w:rPr>
          <w:rFonts w:eastAsia="仿宋_GB2312;宋体" w:ascii="仿宋_GB2312;宋体" w:hAnsi="仿宋_GB2312;宋体"/>
          <w:sz w:val="28"/>
          <w:szCs w:val="28"/>
        </w:rPr>
        <w:t>6</w:t>
      </w:r>
      <w:r>
        <w:rPr>
          <w:rFonts w:ascii="仿宋_GB2312;宋体" w:hAnsi="仿宋_GB2312;宋体" w:eastAsia="仿宋_GB2312;宋体"/>
          <w:sz w:val="28"/>
          <w:szCs w:val="28"/>
        </w:rPr>
        <w:t>月</w:t>
      </w:r>
      <w:r>
        <w:rPr>
          <w:rFonts w:eastAsia="仿宋_GB2312;宋体" w:ascii="仿宋_GB2312;宋体" w:hAnsi="仿宋_GB2312;宋体"/>
          <w:sz w:val="28"/>
          <w:szCs w:val="28"/>
        </w:rPr>
        <w:t>28</w:t>
      </w:r>
      <w:r>
        <w:rPr>
          <w:rFonts w:ascii="仿宋_GB2312;宋体" w:hAnsi="仿宋_GB2312;宋体" w:eastAsia="仿宋_GB2312;宋体"/>
          <w:sz w:val="28"/>
          <w:szCs w:val="28"/>
        </w:rPr>
        <w:t>日印发</w:t>
      </w:r>
      <w:bookmarkEnd w:id="0"/>
    </w:p>
    <w:p>
      <w:pPr>
        <w:pStyle w:val="Normal"/>
        <w:rPr>
          <w:szCs w:val="28"/>
        </w:rPr>
      </w:pPr>
      <w:r>
        <w:rPr>
          <w:szCs w:val="28"/>
        </w:rPr>
      </w:r>
    </w:p>
    <w:sectPr>
      <w:type w:val="continuous"/>
      <w:pgSz w:w="11906" w:h="16838"/>
      <w:pgMar w:left="1588" w:right="1474" w:gutter="0" w:header="0" w:top="2098" w:footer="0" w:bottom="1985"/>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仿宋_GB2312">
    <w:altName w:val="宋体"/>
    <w:charset w:val="86"/>
    <w:family w:val="modern"/>
    <w:pitch w:val="default"/>
  </w:font>
  <w:font w:name="方正小标宋简体">
    <w:altName w:val="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New">
    <w:name w:val="正文 New"/>
    <w:qFormat/>
    <w:pPr>
      <w:widowControl w:val="false"/>
      <w:bidi w:val="0"/>
      <w:jc w:val="both"/>
    </w:pPr>
    <w:rPr>
      <w:rFonts w:ascii="Calibri" w:hAnsi="Calibri" w:eastAsia="宋体" w:cs="Calibri"/>
      <w:color w:val="auto"/>
      <w:kern w:val="2"/>
      <w:sz w:val="21"/>
      <w:szCs w:val="20"/>
      <w:lang w:val="en-US" w:eastAsia="zh-CN" w:bidi="hi-IN"/>
    </w:rPr>
  </w:style>
  <w:style w:type="paragraph" w:styleId="New1">
    <w:name w:val="批注框文本 New"/>
    <w:basedOn w:val="New"/>
    <w:qFormat/>
    <w:pPr/>
    <w:rPr>
      <w:sz w:val="18"/>
      <w:szCs w:val="18"/>
    </w:rPr>
  </w:style>
  <w:style w:type="paragraph" w:styleId="New2">
    <w:name w:val="页脚 New"/>
    <w:basedOn w:val="New"/>
    <w:qFormat/>
    <w:pPr>
      <w:tabs>
        <w:tab w:val="clear" w:pos="420"/>
        <w:tab w:val="center" w:pos="4153" w:leader="none"/>
        <w:tab w:val="right" w:pos="8306" w:leader="none"/>
      </w:tabs>
      <w:snapToGrid w:val="false"/>
      <w:jc w:val="left"/>
    </w:pPr>
    <w:rPr>
      <w:sz w:val="18"/>
    </w:rPr>
  </w:style>
  <w:style w:type="paragraph" w:styleId="New3">
    <w:name w:val="页眉 New"/>
    <w:basedOn w:val="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gif"/><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5.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4:16:00Z</dcterms:created>
  <dc:creator>谢金保</dc:creator>
  <dc:description/>
  <dc:language>en-US</dc:language>
  <cp:lastModifiedBy>办公室盖章、归档</cp:lastModifiedBy>
  <dcterms:modified xsi:type="dcterms:W3CDTF">2019-06-28T08: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